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4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8"/>
          <w:szCs w:val="28"/>
        </w:rPr>
        <w:t>PARTICULARIDADES NEUROPSICOLÓGICAS DE LOS NIÑOS Y NIÑAS DE LA PRIMERA INFANCIA. IMPLICACIONES EDUCATIVAS</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center"/>
        <w:rPr>
          <w:rFonts w:ascii="Arial" w:hAnsi="Arial" w:cs="Arial"/>
          <w:sz w:val="24"/>
          <w:szCs w:val="24"/>
        </w:rPr>
      </w:pPr>
      <w:r>
        <w:rPr>
          <w:rFonts w:cs="Arial" w:ascii="Arial" w:hAnsi="Arial"/>
          <w:sz w:val="24"/>
          <w:szCs w:val="24"/>
        </w:rPr>
        <w:t>MILEIDY SALCEDO BARRAGÁN</w:t>
      </w:r>
    </w:p>
    <w:p>
      <w:pPr>
        <w:pStyle w:val="Normal"/>
        <w:spacing w:lineRule="auto" w:line="240" w:before="0" w:after="0"/>
        <w:jc w:val="center"/>
        <w:rPr>
          <w:rFonts w:ascii="Arial" w:hAnsi="Arial" w:cs="Arial"/>
          <w:sz w:val="24"/>
          <w:szCs w:val="24"/>
        </w:rPr>
      </w:pPr>
      <w:r>
        <w:rPr>
          <w:rFonts w:cs="Arial" w:ascii="Arial" w:hAnsi="Arial"/>
          <w:sz w:val="24"/>
          <w:szCs w:val="24"/>
        </w:rPr>
        <w:t>milesalba@gmail.com</w:t>
      </w:r>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LEXANDER ORTIZ OCAÑA</w:t>
      </w:r>
    </w:p>
    <w:p>
      <w:pPr>
        <w:pStyle w:val="Normal"/>
        <w:spacing w:lineRule="auto" w:line="240" w:before="0" w:after="0"/>
        <w:jc w:val="center"/>
        <w:rPr>
          <w:rFonts w:ascii="Arial" w:hAnsi="Arial" w:cs="Arial"/>
          <w:sz w:val="24"/>
          <w:szCs w:val="24"/>
        </w:rPr>
      </w:pPr>
      <w:r>
        <w:rPr>
          <w:rFonts w:cs="Arial" w:ascii="Arial" w:hAnsi="Arial"/>
          <w:sz w:val="24"/>
          <w:szCs w:val="24"/>
        </w:rPr>
        <w:t>alexanderortiz2009@gmail.com</w:t>
      </w:r>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ABSTRACT</w:t>
      </w:r>
    </w:p>
    <w:p>
      <w:pPr>
        <w:pStyle w:val="Sinespaciado"/>
        <w:tabs>
          <w:tab w:val="clear" w:pos="708"/>
          <w:tab w:val="left" w:pos="0" w:leader="none"/>
          <w:tab w:val="left" w:pos="851" w:leader="none"/>
        </w:tabs>
        <w:spacing w:before="120" w:after="120"/>
        <w:ind w:firstLine="567"/>
        <w:jc w:val="both"/>
        <w:rPr>
          <w:rFonts w:ascii="Arial" w:hAnsi="Arial" w:cs="Arial"/>
        </w:rPr>
      </w:pPr>
      <w:r>
        <w:rPr>
          <w:rFonts w:cs="Arial" w:ascii="Arial" w:hAnsi="Arial"/>
        </w:rPr>
        <w:t xml:space="preserve">In this paper are peculiarities Neuropsychological of children and girls from early childhood based on the configuration of the child thought. Appreciates the importance of problem-solving in early childhood, which are configured the particularities of the boys and girls of this age stage neuropsychological and detailed an analysis of problem solving as mediations for the stimulation and promotion of configurational thought. </w:t>
      </w:r>
      <w:r>
        <w:rPr>
          <w:rFonts w:cs="Arial" w:ascii="Arial" w:hAnsi="Arial"/>
          <w:lang w:val="es-ES_tradnl"/>
        </w:rPr>
        <w:t>Recognizes the wonderful evolution that is generated in the configuration of the human being as being complex, holistic, systemic and configurational, since it is impossible to speak of cognition, without affection and emotions without motor skills. Is clearly the interrelationship between social and emotional, psychomotor, and cognitive processes, also notes the relationships to child self-configured in your everyday biopraxis, by their life experiences, from his birth and with greater imprint in the first year of life.</w:t>
      </w:r>
    </w:p>
    <w:p>
      <w:pPr>
        <w:pStyle w:val="Normal"/>
        <w:spacing w:lineRule="auto" w:line="240" w:before="120" w:after="12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rPr>
      </w:pPr>
      <w:r>
        <w:rPr>
          <w:rFonts w:cs="Arial" w:ascii="Arial" w:hAnsi="Arial"/>
        </w:rPr>
        <w:t xml:space="preserve">En esta ponencia se caracterizan las particularidades neuropsicológicas de los niños y niñas de la primera infancia en función de la configuración del pensamiento infantil. Se valora la importancia de la solución de problemas en la primera infancia, para lo cual se configuran las particularidades neuropsicológicas de los niños y niñas de esta etapa etaria y se detalla un análisis sobre la solución de problemas como mediaciones para la estimulación y potenciación del pensamiento configuracional. Se </w:t>
      </w:r>
      <w:r>
        <w:rPr>
          <w:rFonts w:cs="Arial" w:ascii="Arial" w:hAnsi="Arial"/>
          <w:lang w:val="es-ES_tradnl"/>
        </w:rPr>
        <w:t>reconoce la maravillosa evolución que se genera en la configuración del ser humano como ser complejo, holístico, sistémico y configuracional, ya que es imposible hablar de cognición, sin afecto, y de emociones sin habilidades motoras. Se observa claramente la interrelación entre los procesos cognitivos, socio-afectivos y psicomotores, igualmente las relaciones a medida que el niño se auto-configura en su biopraxis cotidiana, mediante sus experiencias de vida, desde su nacimiento y con mayor impronta en el primer año de vi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Según Maturana y Verden-Zöller (1993), “sólo si en nuestra infancia vivimos en el espacio relacional materno/infantil de amor y juego con los adultos con quienes nos toca convivir, vivimos la posibilidad de transformarnos en la convivencia con ellos en seres humanos adultos” (p.262), en seres humanos que surgen en su epigénesis espontáneamente éticos y responsables, en personas que viven en el respeto a sí mismos y a los demás, y que por ello están siempre dispuestas a reflexionar y a colaborar con otros en algún proyecto común al no temer a ser rechazados, ni negados, ni ignorados, en la reflexión y/o en la colaboración.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Uno de los primeros sociólogos que identificó las ventajas de la investi</w:t>
        <w:softHyphen/>
        <w:t xml:space="preserve">gación de la configuración diádica madre-hijo fue Simmel (1908, 1977), señalando que en esta interrelación se encuentra la semilla de todas las configuraciones sociales de una complejidad superior. Sin embargo, sin relacionarse con Simmel, y 13 años antes, ya Freud (1895) había sugerido este problema de investigación. “Un infante de pecho no distingue aún su yo del mundo exterior, como el origen de que fluyen en él” (Freud, 1930, p.66). En la mirada del niño recién nacido el entorno configurante es una persona: la madre. Incluso el bebé no percibe a esta persona como algo distinto de él, sino que la ve como parte de la totalidad de satisfacción de sus necesidades. </w:t>
      </w:r>
    </w:p>
    <w:p>
      <w:pPr>
        <w:pStyle w:val="Normal"/>
        <w:spacing w:lineRule="auto" w:line="240" w:before="120" w:after="120"/>
        <w:ind w:left="1134" w:right="900" w:hanging="0"/>
        <w:jc w:val="both"/>
        <w:rPr>
          <w:rFonts w:ascii="Arial" w:hAnsi="Arial" w:cs="Arial"/>
        </w:rPr>
      </w:pPr>
      <w:r>
        <w:rPr>
          <w:rFonts w:cs="Arial" w:ascii="Arial" w:hAnsi="Arial"/>
        </w:rPr>
        <w:t>Evidentemente esta situación cambia en el transcurso del primer año de vida. No obstante, durante todo este periodo el infante criado normalmente y el medio que le rodean forman lo que podríamos denominar un “sistema cerrado” que consta sólo de dos componentes, a saber: la madre y el hijo. Por eso una exploración psiquiátrica de la primera infancia tiene que investigar los patrones de la dinámica y de la textura de este sistema cerrado. (Spitz, 2009, p.24)</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w:t>
      </w:r>
      <w:r>
        <w:rPr>
          <w:rFonts w:cs="Arial" w:ascii="Arial" w:hAnsi="Arial"/>
          <w:sz w:val="24"/>
          <w:szCs w:val="24"/>
        </w:rPr>
        <w:t>Un niño o niña aprenden a conocer su cuerpo y el cuerpo del otro en las relaciones de libre juego y total confianza en aceptación corporal con su madre” (Maturana, 1999, p.219). Esto ha sido mostrado por la Doctora Gerda Verden-Zöller, en su trabajo con madres y niños de familias en el área de la Foresta Bávara durante los últimos 30 años. Además, en su trabajo Verden-Zöller ha mos</w:t>
        <w:softHyphen/>
        <w:t>trado que “un niño también adquiere sentido de sí mismo y con</w:t>
        <w:softHyphen/>
        <w:t>ciencia social en sus relaciones de juego con su madre, y desarrollan todo el mundo en que él o ella viven como expansión de su corporeidad” (Maturana, 1999, p.220).</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 xml:space="preserve">Es muy importante precisar los procesos que se llevan a cabo en la medida en que los bebés desde su nacimiento van evolucionando de acuerdo a su edad. A continuación se caracterizan algunos rasgos correspondientes a procesos llevados a cabo en esta etapa etaria basado en la sistematización e integración de los resultados de investigaciones de Freud (1895,1900, 1909, 1911, 1915, 1923, 1925, 1926, 1930), Piaget (1945, 1954, 1972, 1976), Vygotsky (1925, 1926, 1929, 1930, 1934, 1968, 1979, 1981, 1982, 1987, 1991, 1995), Luria (1928, 1937, 1976, 1979), Maturana (1999, 2001, 2002, 2003), Morris (2011), Palau (2001), Puche, Orozco, M., Orozco, B., y Correa (2009), e investigaciones del Proyecto Educa a tu Hijo, de Cuba, las cuales dan cuenta de las configuraciones cognitivas, psicomotoras y socioafectivas. </w:t>
      </w:r>
    </w:p>
    <w:p>
      <w:pPr>
        <w:pStyle w:val="Normal"/>
        <w:tabs>
          <w:tab w:val="clear" w:pos="708"/>
          <w:tab w:val="left" w:pos="284" w:leader="none"/>
          <w:tab w:val="left" w:pos="426" w:leader="none"/>
        </w:tabs>
        <w:spacing w:lineRule="auto" w:line="240" w:before="120" w:after="120"/>
        <w:ind w:firstLine="567"/>
        <w:jc w:val="both"/>
        <w:rPr>
          <w:rFonts w:ascii="Arial" w:hAnsi="Arial" w:cs="Arial"/>
          <w:b/>
          <w:b/>
          <w:sz w:val="24"/>
          <w:szCs w:val="24"/>
        </w:rPr>
      </w:pPr>
      <w:r>
        <w:rPr>
          <w:rFonts w:cs="Arial" w:ascii="Arial" w:hAnsi="Arial"/>
          <w:b/>
          <w:sz w:val="24"/>
          <w:szCs w:val="24"/>
        </w:rPr>
        <w:t>El primer año de vida del niño</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Según Vygotsky (s.f.), la singularidad principal de esta edad radica en la peculiar situación del desarrollo, ya que el niño, físicamente separado de la madre en el momento del parto, continúa configurado a ella biológicamente. A causa de ello, “toda la existencia del niño en el período postnatal diríase que ocupa una posición intermedia entre el desarrollo uterino y los períodos sucesivos de la infancia postnatal (p.2). El período postnatal es el eslabón que configura el desarrollo uterino y el extrauterino, pues “coinciden en él los rasgos de uno y de otro” (p.2). Dicho eslabón configura una etapa de transición de un tipo de configuración psíquica a otra distinta de la primera.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Sin embargo, en la actualidad, la inmensa mayoría de los investigadores reconocen dos tesis fundamentales: 1) el recién nacido posee en el grado más primitivo rudimentos de vida psíquica, y 2) esa vida psíquica es de una índole muy particular. Los que niegan la existencia de la vida psíquica en el recién nacido lo argumentan habitualmente por el hecho de que la mayoría de sus configuraciones neurales es inmadura e incipiente, y es cierto que lo es, sobre todo, la corteza cerebral o neocórtex que, como ya hemos expresado, está estrechamente vinculada con la actividad de la conciencia y condiciona los procesos psíquicos del ser humano. Insisten en el hecho de que el niño nacido sin corteza cerebral no se diferencia del niño normal en sus más primitivas manifestaciones vitales, al menos en los primeros días de su existencia.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De esta manera, la configuración del sistema nervioso del recién nacido no excluye de ninguna manera la posibilidad de que tenga vida psíquica; más bien suponemos la existencia de rudimentos o gérmenes psíquicos, aunque totalmente distintos de la psique configurada del adulto y de los niños mayores de siete años, por ejemplo. La vida psíquica vinculada principalmente con los centros subcorticales y una corteza todavía inmadura en el sentido configuracional (estructural y funcional) es diferente, por supuesto, de la vida psíquica que es posible con un cerebro bien configurado y maduro. Pero esa vida psíquica se diferencia de manera considerable de una vida psíquica más evolucionada. Vygotsky (s.f), basándose en diversos autores, expone las diferencias fundamentales:</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Stern (1914) supone que el recién nacido posee, además de los reflejos e instintos, unas pistas primarias o básicas de conciencia que se configuran rápidamente en una intensa y multifacética vida psíquica. Como es lógico, sólo podemos hablar de la configuración preparatoria de la vida psíquica del recién nacido, debemos excluir de ella procesos propiamente intelectuales, cognitivos y volitivos de la conciencia. Para Vygotsky no existen en el recién nacido ideas innatas ni percepción real, es decir, la comprensión de objetos y procesos externos ni, finalmente, apetencias o aspiraciones conscientes. Lo único que podemos admitir con algún fundamento es la existencia de estados de conciencia nebulosos, confusos, en los cuales lo sensitivo y lo emocional están fundidos a tal punto que cabría calificarles de estados sensitivos emocionales o estados de sensaciones marcadas emocionalmente. La existencia de estados emocionales gratos o desagradables se manifiesta ya en los primeros días de la vida del niño, en la expresión de su rostro, la entonación de sus gritos, etc. </w:t>
      </w:r>
    </w:p>
    <w:p>
      <w:pPr>
        <w:pStyle w:val="Normal"/>
        <w:tabs>
          <w:tab w:val="clear" w:pos="708"/>
          <w:tab w:val="left" w:pos="284" w:leader="none"/>
          <w:tab w:val="left" w:pos="426" w:leader="none"/>
        </w:tabs>
        <w:spacing w:lineRule="auto" w:line="240" w:before="120" w:after="120"/>
        <w:ind w:firstLine="567"/>
        <w:jc w:val="both"/>
        <w:rPr/>
      </w:pPr>
      <w:r>
        <w:rPr>
          <w:rFonts w:cs="Arial" w:ascii="Arial" w:hAnsi="Arial"/>
          <w:sz w:val="24"/>
          <w:szCs w:val="24"/>
        </w:rPr>
        <w:t>Bühler (1927)</w:t>
      </w:r>
      <w:r>
        <w:rPr>
          <w:rFonts w:cs="Arial" w:ascii="Arial" w:hAnsi="Arial"/>
          <w:color w:val="FF0000"/>
          <w:sz w:val="24"/>
          <w:szCs w:val="24"/>
        </w:rPr>
        <w:t xml:space="preserve"> </w:t>
      </w:r>
      <w:r>
        <w:rPr>
          <w:rFonts w:cs="Arial" w:ascii="Arial" w:hAnsi="Arial"/>
          <w:sz w:val="24"/>
          <w:szCs w:val="24"/>
        </w:rPr>
        <w:t xml:space="preserve">caracteriza de modo similar la vida psíquica del recién nacido. El primer contacto del bebé con la madre tan estrecho que es mejor hablar más bien de configuración que de contacto. Igual que el nacimiento significa que el niño se separa tan sólo físicamente de la madre, también su psique va conociendo poco a poco los estímulos que influyen sobre él, como algo que procede de objetos determinados del mundo exterior. Al principio, la vivencia del bebé corresponde más bien a estados que a objetos, si vale la pena formular así la insuficiente objetividad de sus impresiones. Resulta difícil determinar en qué edad percibe el movimiento, el cambio de lugar, etc., y cuándo, además de percibirlo, empieza a sentir que alguien se ocupa de él.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Pasado el período postnatal puede hablarse con cierta seguridad de impresiones y reacciones sociales del niño de dos-tres meses; en el período postnatal el niño en su aspecto social se caracteriza por una pasividad total, tanto en su conducta como en su conciencia, no hay nada que demuestre una vivencia social como tal. Esto le permite a Vygotsky (s.f.) considerar el período postnatal, destacado hace ya tiempo por todos los biólogos, como “una peculiar etapa de edad del desarrollo social del niño” (p.8).</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Al determinar los límites del período postnatal es pertinente utilizar los datos que caracterizan la configuración psíquica y social del recién nacido. Los datos que más coinciden con ese criterio se refieren a la actividad nerviosa superior del niño, más directamente relacionada con su vida psíquica y social. Las investigaciones de Denisova y Figúrin, según Vygotsky, demuestran que a finales del primer mes o al principio del segundo se produce un viraje en el desarrollo del niño.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Los autores mencionados consideran que el síntoma del primer período es la aparición de la sonrisa del niño cuando se le habla, o sea, su primera reacción específica a la voz humana. Las investigaciones de Bühler y Hetzer demuestran que las primeras reacciones sociales del niño que indican el cambio general en la vida psíquica del recién nacido se observa en el límite del primer y segundo mes de vida. A finales del primer mes el llanto, el grito, de un niño, provoca como respuesta el llanto de otro niño. Entre el primer y segundo mes la sonrisa del niño es la reacción al sonido de la voz humana. “Todo ello hace suponer que nos encontramos con el límite superior del período postnatal, pasado el cual el niño entra en una nueva etapa de edad” (Vygotsky, s.f., p.9).</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Los objetos aparecen y desaparecen del campo visual del niño por voluntad de los adultos, es desplazado por el espacio en brazos de otros. Cualquier cambio de posición e incluso el simple darle la vuelta, está entrelazado con la situación social de la configuración psíquica del bebé. Los estímulos que le molestan se ocultan o eliminan, y se satisfacen sus necesidades elementales a través de otros objetos estimulantes. Los satisfactores aparecen para proporcionar felicidad al infante. Por tanto, de esta manera se va configurando una dependencia única e irrepetible del bebé con relación a los adultos, que rebasa las necesidades biológicas más individuales del niño o niña. Esa dependencia le asigna un carácter muy particular y distintivo a la relación del niño con el mundo que le rodea y consigo mismo: son unas relaciones que se materializan por mediación de otros, se modifican siempre a través del prisma de las relaciones con otra persona. Es por ello que Vygotsky afirma que la relación del niño con la realidad circundante es social desde su nacimiento. Ontológicamente, podemos conceptualizar al bebé como un ser humano eminentemente social, su esencia y naturaleza es social, no sólo biológica. Toda relación del niño con el mundo exterior, incluso la más simple, es una relación transformada y reconfigurada mediante la relación con otra persona que vive en el lenguaje y en la conversación. La biopraxis del infante está configurada de tal manera que en todas las situaciones en las que él esté, siempre está también otra persona, ya sea de cuerpo presente o de manera incorpóreo, pero está presente siempre. Esto Vygotsky lo expresa de otro modo: cualquier relación del niño con las cosas es una relación que se lleva a cabo con la ayuda o a través de otra persona.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La segunda peculiaridad que caracteriza la situación social del desarrollo en el primer año según Vygotsky es la siguiente: aunque el niño dependa totalmente de los adultos, aunque todo su accionar está inmerso en lo social, aún no vive con los medios básicos de la comunicación social en forma de lenguaje humano, aún no vive en la palabra. Precisamente esta segunda característica, en unión con la primera, le da una particularidad muy especial a la situación social de la biopraxis del bebé. Por un lado, la configuración de su biopraxis le obliga a mantener una interacción comunicativa máxima con los adultos, pero por otro lado esta comunicación sin palabras, con frecuencia silente, es una comunicación de género muy sui géneris. “El desarrollo del bebé en el primer año se basa en la contradicción entre su máxima sociabilidad (debido a la situación en que se encuentra) y sus mínimas posibilidades de comunicación” (Vygotsky, s.f., p.10).</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Asimismo, Wallon (1971) señala que junto con el segundo mes de vida empieza un nuevo período en el desarrollo del niño: la configuración motriz afectiva es reemplazada de manera paulatina por la configuración sensomotriz. Al mismo tiempo que se configuran las sinergias sensoriales, la expresión del rostro infantil evidencia atención e interés por los estímulos del mundo exterior. “Empiezan a predominar en el niño las impresiones visuales; luego empieza a prestar oído, aunque al principio tan sólo a los sonidos que emite él mismo. Intenta asir los objetos, los toca con sus manos, los labios, la lengua” (Vygotsky, s.f., p.11), manifestando una gran actividad kinética y táctil. En este período se configuran también las aptitudes manuales que tanta importancia tienen para toda la configuración psíquica humana. Vygotsky añade a esta característica concisa del segundo estadio del primer año un rasgo muy esencial: la configuración de la imitación.</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Por otro lado, es importante señalar la primera y más notoria prueba de la inmadurez del encéfalo infantil: el crecimiento extremadamente rápido de la sustancia cerebral. Vygotsky destaca que según datos proporcionados por Pfister, el peso del cerebro se duplica hacia el cuarto-quinto mes. El incremento posterior es más lento. Para Volpin, el peso del cerebro se duplica hasta el octavo mes y a finales del primer año aumenta en 2½ veces. Hacia los tres años su peso se triplica en comparación con el cerebro del recién nacido. Por tanto, el crecimiento intensivo del cerebro corresponde al primer año de vida; a lo largo de ese primer año el incremento de la masa encefálica es igual al aumento de su peso durante todos los años posteriores tomados en conjunto. Sin embargo, el peso del cerebro, por sí mismo, no nos revela mucho sobre la configuración interna de las configuraciones neurales y del sistema nervioso central, para ello sería necesario identificar la configuración de las áreas, sistemas y configuraciones más significativas del cerebro infantil. “La peculiaridad más notable del sistema nervioso central en el primer año es el predominio en la motricidad del bebé de las reacciones motoras primitivas durante los primeros meses de vida”  (Vygotsky, s.f., p.12).</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Como ya se ha expresado, el desarrollo del sistema nervioso en el transcurso del primer año de vida es muy intenso; no sólo se manifiesta en el rápido aumento del peso cerebral, sino también en diversos cambios cualitativos en la dinámica del sistema nervioso durante el primer año. Las investigaciones han demostrado que en el primer año de vida del niño hay tres etapas en la configuración de las configuraciones neurales y otras funciones.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Según Vygotsky, el segundo período en la configuración del sistema nervioso en el primer año de vida es la maduración del cuerpo estriado. Debido a ello se van configurando unos mecanismos primitivos de disposiciones y sinergia imprescindibles para poder sentarse, estar de pie y asir los objetos. Es un período que Vygotsky designa habitualmente como estriapalidario. El sistema palidario es el centro reflejo inferior; el estriado, en cambio, es un centro reflejo superior con funciones de recepción y coordinación y no está directamente conexionado con la periferia. Dicho sistema está relacionado con automatismos primarios tales como la mímica, la gesticulación, los movimientos expresivos, etc. Para Vygotsky, el paso del tercer período se distingue principalmente por la madurez de la corteza cerebral y por la participación de sus funciones en la regulación del comportamiento y la motricidad. Esto último se manifiesta en dos hechos de primordial importancia: 1) en el desarrollo de la actividad nerviosa superior, es decir, en los sistemas complejos de los reflejos condicionados, y 2) en la intelectualización y en el carácter racional de los movimientos, gradualmente adquirido. Vygotsky destaca que en el recién nacido están mielinizadas tan sólo las llamadas áreas primarias de la corteza, vinculadas a los órganos de la percepción que por su propio designio son esferas receptoras. El desarrollo de la corteza, según datos de Fleksig, se manifiesta en que esas áreas primarias se unen, poco a poco, con las intermedias y terminales, que tan sólo a lo largo del primer semestre adquieren cobertura mielínica. El indicador más fehaciente del desarrollo de la corteza es el desarrollo de la actividad reflejo-condicionada.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Las configuraciones afectivas son las compañías permanentes de cada nueva etapa en la configuración psíquica del niño, desde la inferior hasta la más superior. Es importante señalar que el afecto inicia el proceso de configuración psíquica del niño, la configuración de su personalidad, y cierra ese proceso configurativo, culminando así toda la configuración de la personalidad. Por tanto, no es casual que las configuraciones afectivas se relaciones de manera directa con los centros subcorticales más antiguos (que son los primeros en desarrollar y se encuentran en la base del cerebro) y con las configuraciones cerebrales más nuevas y específicamente humanas: los lóbulos frontales (que son los últimos en configurarse). “En este hecho halla la expresión anatómica aquella circunstancia que el afecto es el alfa y el omega, el primero y último eslabón, el prólogo y el epílogo de todo el desarrollo psíquico” (Vygotsky, s.f., p.20).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La configuración afectiva, al participar en el proceso de configuración psíquica humana, como proceso esencial, transita un camino complejo, se reconfigura en cada nueva etapa de configuración de la personalidad y configura nuevos procesos en la configuración de la nueva conciencia, propia de cada etapa etaria. “Incluso en el primer año de vida el afecto experimenta un complejo desarrollo. Si comparásemos la primera etapa de ese período con la última quedaríamos sorprendidos del enorme cambio que ocurre en la vida afectiva del bebé” (Vygotsky, s.f., p.20).</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El niño, para su actividad en el mundo exterior, en su biopraxis cotidiana, no dispone de vías autosostenibles de su fluir práxico, es decir, actúa necesariamente a través de otra persona. Es natural suponer entonces que la actividad conjunta del bebé con otra persona en una situación concreta se configura en sus vivencias, es decir, el bebé, en su conciencia, en su fluir en el espacio psíquico, aún no se excluye de la madre, aún no ha configurado el “yo”.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n el momento de nacer no hay yo alguno, al menos en el sentido corriente del término. Esto fue afirmado terminantemente por Freud (1923), por lo que no podemos hablar del pen</w:t>
        <w:softHyphen/>
        <w:t>samiento por medio de símbolos, los que aparecen más o menos con la configuración del lenguaje, que no existe tampoco durante todo el primer año de vida, por lo que no encontramos tampoco los mecanismos de defensa, al menos en la forma en que se utiliza ese término en la bibliografía psicoanalítica. Sólo pueden detectarse indicios de sus proto</w:t>
        <w:softHyphen/>
        <w:t>tipos de forma más fisiológica que psicológica. Tales prototipos fisiológicos servirán, por decirlo así, de cimientos para que la psique erija subsiguien</w:t>
        <w:softHyphen/>
        <w:t>temente una estructura de una naturaleza por completo diferente (Freud, 1926; Spitz, 1958, 1959, 1961)</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La psique del bebé está configurada desde su nacimiento en la existencia común con otras personas, en el espacio psíquico social. El niño reacciona primero a las personas que lo rodean, no son las sensaciones aisladas las que orientan su atención, sino la comunidad humana que lo cuida y protege. “Reacciona de distinto modo a un sonido fuerte que a un pinchazo o a estímulos de diferente temperatura. Ya entonces su reacción es distinta a los diversos matices afectivos de la voz humana, a los cambios en la expresión del rostro humano” (Vygotsky, s.f., p.28).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Vygotsky destaca que un sonido considerado fuerte por su potencia es mucho más impresionante que la voz humana, sin embargo, el niño, al principio parece estar sordo ante estímulos simples y fuertes, reacciona de manera racional y diferenciada ante estímulos mucho más débiles y de más difícil percepción que proceden de las personas que le rodean.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Según Vygotsky, Peters explica de manera correcta la imitación en el primer año y en la temprana infancia, partiendo de esa peculiar y primitiva conciencia de la comunalidad psíquica. El niño es capaz de imitar mucho antes que repetir los movimientos que se producen por vía puramente asociativa. La comunalidad, como configuración psíquica humana, obedece a una motivación intrínseca, es un acto imitativo del niño, que fusiona directamente en su actividad con la persona que imita. “El niño no imita nunca el movimiento de los objetos inanimados, por ejemplo, la oscilación del péndulo. Sus acciones imitativas se producen tan sólo cuando está presente la comunalidad personal entre el bebé y la persona a quien imita” (Vygotsky, s.f., p.28).</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Vygotsky considera que “el desarrollo del niño, analizado desde el punto de vista de las etapas en el desarrollo de la personalidad, desde el punto de vista de las relaciones del niño con el entorno, desde el punto de vista de la actividad fundamental en cada etapa, está vinculado estrechamente con la historia del desarrollo de la conciencia infantil” (Vygotsky, s.f., p.48), y para responder formalmente a esta pregunta, cita la conocida frase de Marx de que la conciencia es la relación con el medio:</w:t>
      </w:r>
    </w:p>
    <w:p>
      <w:pPr>
        <w:pStyle w:val="Normal"/>
        <w:tabs>
          <w:tab w:val="clear" w:pos="708"/>
          <w:tab w:val="left" w:pos="284" w:leader="none"/>
          <w:tab w:val="left" w:pos="426" w:leader="none"/>
        </w:tabs>
        <w:spacing w:lineRule="auto" w:line="240" w:before="120" w:after="120"/>
        <w:ind w:left="1134" w:right="900" w:hanging="0"/>
        <w:jc w:val="both"/>
        <w:rPr>
          <w:rFonts w:ascii="Arial" w:hAnsi="Arial" w:cs="Arial"/>
        </w:rPr>
      </w:pPr>
      <w:r>
        <w:rPr>
          <w:rFonts w:cs="Arial" w:ascii="Arial" w:hAnsi="Arial"/>
        </w:rPr>
        <w:t>Allí donde existe alguna relación, ésta existe para mí; el animal no se “relaciona” con nada y, en general, “no se relaciona”. Para el animal no hay relación con otros como tal. Por consiguiente la conciencia, ya desde el principio, es la toma de conciencia del medio inmediato, sensorialmente percibido y la toma de conciencia de la relación limitada con otras personas y cosas, que se encuentran fuera del individuo que empieza a tomar conciencia de sí mismo. (Marx &amp; Engels, 1973, t.3, p.29)</w:t>
      </w:r>
    </w:p>
    <w:p>
      <w:pPr>
        <w:pStyle w:val="Normal"/>
        <w:tabs>
          <w:tab w:val="clear" w:pos="708"/>
          <w:tab w:val="left" w:pos="284" w:leader="none"/>
          <w:tab w:val="left" w:pos="426" w:leader="none"/>
        </w:tabs>
        <w:spacing w:lineRule="auto" w:line="240" w:before="120" w:after="120"/>
        <w:ind w:firstLine="567"/>
        <w:jc w:val="both"/>
        <w:rPr/>
      </w:pPr>
      <w:r>
        <w:rPr>
          <w:rFonts w:cs="Arial" w:ascii="Arial" w:hAnsi="Arial"/>
          <w:sz w:val="24"/>
          <w:szCs w:val="24"/>
        </w:rPr>
        <w:t>Es totalmente cierto que la relación de los niños con el entorno configurante media la configuración de su conciencia, paso a paso, en una cofluencia armónica y coherente. No obstante, estudios</w:t>
      </w:r>
      <w:r>
        <w:rPr>
          <w:rFonts w:cs="Arial" w:ascii="Arial" w:hAnsi="Arial"/>
          <w:sz w:val="24"/>
          <w:szCs w:val="24"/>
          <w:lang w:val="es-ES_tradnl"/>
        </w:rPr>
        <w:t xml:space="preserve"> de Puche, et al. (2009), expresan que los bebes nacen con condiciones mentales que les permiten procesar información, ampliar y realizar coordinaciones complejas, a lo que Palau (2001) hace referencia cuando considera que en el primer año de vida ocurren procesos de ampliación y generalización de las configuraciones sensomotoras mediante la interacción con personas y objetos y resalta la identificación sensorial de objetos y rostros de personas evidenciado en aspectos como f</w:t>
      </w:r>
      <w:r>
        <w:rPr>
          <w:rFonts w:cs="Arial" w:ascii="Arial" w:hAnsi="Arial"/>
          <w:sz w:val="24"/>
          <w:szCs w:val="24"/>
        </w:rPr>
        <w:t xml:space="preserve">ijar su mirada durante algunos segundos en éstos, mover la cabeza hacia el lugar de donde proviene la voz de una persona o un sonido, cuando apenas tiene 3 meses; además de reconocer a las personas que lo atienden y llorar ante la presencia de un extraño; así mismo identificar la voz de las personas más allegadas a él, buscar con la vista los objetos que caen frente a él a los 6 meses y un avance importante es prestar atención cuando escucha su nombre aproximadamente a los 9 meses igual que </w:t>
      </w:r>
      <w:r>
        <w:rPr>
          <w:rFonts w:cs="Arial" w:ascii="Arial" w:hAnsi="Arial"/>
          <w:sz w:val="24"/>
          <w:szCs w:val="24"/>
          <w:lang w:val="es-ES_tradnl"/>
        </w:rPr>
        <w:t>la asociación de sonidos con imágenes</w:t>
      </w:r>
      <w:r>
        <w:rPr>
          <w:rFonts w:cs="Arial" w:ascii="Arial" w:hAnsi="Arial"/>
          <w:sz w:val="24"/>
          <w:szCs w:val="24"/>
        </w:rPr>
        <w:t xml:space="preserve">, y poco más o menos entre los 10 y 12 meses </w:t>
      </w:r>
      <w:r>
        <w:rPr>
          <w:rFonts w:cs="Arial" w:ascii="Arial" w:hAnsi="Arial"/>
          <w:sz w:val="24"/>
          <w:szCs w:val="24"/>
          <w:lang w:val="es-ES_tradnl"/>
        </w:rPr>
        <w:t xml:space="preserve">observa los objetos, los distingue y los detalla, </w:t>
      </w:r>
      <w:r>
        <w:rPr>
          <w:rFonts w:cs="Arial" w:ascii="Arial" w:hAnsi="Arial"/>
          <w:sz w:val="24"/>
          <w:szCs w:val="24"/>
        </w:rPr>
        <w:t>todo lo anterior de</w:t>
      </w:r>
      <w:r>
        <w:rPr>
          <w:rFonts w:cs="Arial" w:ascii="Arial" w:hAnsi="Arial"/>
          <w:sz w:val="24"/>
          <w:szCs w:val="24"/>
          <w:lang w:val="es-ES_tradnl"/>
        </w:rPr>
        <w:t xml:space="preserve"> acuerdo a estudios </w:t>
      </w:r>
      <w:r>
        <w:rPr>
          <w:rFonts w:cs="Arial" w:ascii="Arial" w:hAnsi="Arial"/>
          <w:sz w:val="24"/>
          <w:szCs w:val="24"/>
        </w:rPr>
        <w:t xml:space="preserve"> en primera infancia  bases para el desarrollo del programa de estimulación temprana denominado Educa a tu Hijo, en Cuba el cual es apoyado por la UNICEF, todo esto evidencia una activación</w:t>
      </w:r>
      <w:r>
        <w:rPr>
          <w:rFonts w:cs="Arial" w:ascii="Arial" w:hAnsi="Arial"/>
          <w:sz w:val="24"/>
          <w:szCs w:val="24"/>
          <w:lang w:val="es-ES_tradnl"/>
        </w:rPr>
        <w:t xml:space="preserve"> progresiva de los canales receptivos  en este primer año de vida.</w:t>
      </w:r>
    </w:p>
    <w:p>
      <w:pPr>
        <w:pStyle w:val="Normal"/>
        <w:spacing w:lineRule="auto" w:line="240" w:before="120" w:after="120"/>
        <w:ind w:firstLine="567"/>
        <w:jc w:val="both"/>
        <w:rPr/>
      </w:pPr>
      <w:r>
        <w:rPr>
          <w:rFonts w:cs="Arial" w:ascii="Arial" w:hAnsi="Arial"/>
          <w:sz w:val="24"/>
          <w:szCs w:val="24"/>
          <w:lang w:val="es-ES_tradnl"/>
        </w:rPr>
        <w:t xml:space="preserve">Podemos considerar como muy bien lo afirma Palau (2001) que las actividades realizadas por los bebes en esta etapa, corresponden a reacciones a señales, es decir reflejos, logra encontrar objetos escondidos y utiliza objetos para atraer a otros. A partir de los 6 meses el bebé </w:t>
      </w:r>
      <w:r>
        <w:rPr>
          <w:rFonts w:cs="Arial" w:ascii="Arial" w:hAnsi="Arial"/>
          <w:sz w:val="24"/>
          <w:szCs w:val="24"/>
        </w:rPr>
        <w:t xml:space="preserve">busca objetos que le atraen aunque se los hayan escondido y emite sonidos o repite nuevos sonidos que escucha, y </w:t>
      </w:r>
      <w:r>
        <w:rPr>
          <w:rFonts w:cs="Arial" w:ascii="Arial" w:hAnsi="Arial"/>
          <w:sz w:val="24"/>
          <w:szCs w:val="24"/>
          <w:lang w:val="es-ES_tradnl"/>
        </w:rPr>
        <w:t xml:space="preserve">según Puche, et al (2009), </w:t>
      </w:r>
      <w:r>
        <w:rPr>
          <w:rFonts w:cs="Arial" w:ascii="Arial" w:hAnsi="Arial"/>
          <w:sz w:val="24"/>
          <w:szCs w:val="24"/>
        </w:rPr>
        <w:t xml:space="preserve">al iniciar los 10 meses ya puede responder </w:t>
      </w:r>
      <w:r>
        <w:rPr>
          <w:rFonts w:cs="Arial" w:ascii="Arial" w:hAnsi="Arial"/>
          <w:sz w:val="24"/>
          <w:szCs w:val="24"/>
          <w:lang w:val="es-ES_tradnl"/>
        </w:rPr>
        <w:t xml:space="preserve"> a las palabras, frases, como “mira”, “ven”, “toma”, “dame”, lo que le permite seguir instrucciones sencillas.</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Es importante acentuar el descubrimiento de nuevas estrategias para la experimentación activa en el medio físico y social, así como el juego heurístico, que Palau (2001) considera como juegos basados en la acción y el descubrimiento personal que permiten crear los primeros esquemas representativos. Entre estos descubrimientos podemos destacar que el niño comprende que todos los objetos caen sino cuentan con algún soporte y alrededor de los 6 o 7 meses, la observación muestra que ellos señalan cuando comprende algo por primera vez y hacia los 9 meses ocurren avances increíbles en relación con la percepción y las situaciones problema que deben resolver (Puche, 2009).</w:t>
      </w:r>
    </w:p>
    <w:p>
      <w:pPr>
        <w:pStyle w:val="Normal"/>
        <w:spacing w:lineRule="auto" w:line="240" w:before="120" w:after="120"/>
        <w:ind w:firstLine="567"/>
        <w:jc w:val="both"/>
        <w:rPr/>
      </w:pPr>
      <w:r>
        <w:rPr>
          <w:rFonts w:cs="Arial" w:ascii="Arial" w:hAnsi="Arial"/>
          <w:sz w:val="24"/>
          <w:szCs w:val="24"/>
          <w:lang w:val="es-ES_tradnl"/>
        </w:rPr>
        <w:t xml:space="preserve">Una de los aspectos más significativos de este primer año de vida corresponde al ritmo, que es </w:t>
      </w:r>
      <w:r>
        <w:rPr>
          <w:rFonts w:cs="Arial" w:ascii="Arial" w:hAnsi="Arial"/>
          <w:sz w:val="24"/>
          <w:szCs w:val="24"/>
        </w:rPr>
        <w:t xml:space="preserve">una propiedad compleja que ellos perciben antes que otras propiedades como forma, tamaño y color. La vinculación del ritmo al mundo afectivo y de relaciones sociales del bebé explica y justifica que no sea posible hablar de lo afectivo y de lo cognitivo como si fueran aspectos separados, cuando por el contrario, se relacionan y funcionan de manera simultánea o conjunta. Y con base al ritmo Puche et al (2009) manifiesta que él bebe </w:t>
      </w:r>
      <w:r>
        <w:rPr>
          <w:rFonts w:cs="Arial" w:ascii="Arial" w:hAnsi="Arial"/>
          <w:sz w:val="24"/>
          <w:szCs w:val="24"/>
          <w:lang w:val="es-ES_tradnl"/>
        </w:rPr>
        <w:t>distingue y agrupa rítmicamente los sonidos del lenguaje lo cual le permite a partir de los 9 meses, articular palabras cortas por imitación.</w:t>
      </w:r>
    </w:p>
    <w:p>
      <w:pPr>
        <w:pStyle w:val="Normal"/>
        <w:spacing w:lineRule="auto" w:line="240" w:before="120" w:after="120"/>
        <w:ind w:firstLine="567"/>
        <w:jc w:val="both"/>
        <w:rPr/>
      </w:pPr>
      <w:r>
        <w:rPr>
          <w:rFonts w:eastAsia="Arial" w:cs="Arial" w:ascii="Arial" w:hAnsi="Arial"/>
          <w:sz w:val="24"/>
          <w:szCs w:val="24"/>
        </w:rPr>
        <w:t xml:space="preserve"> </w:t>
      </w:r>
      <w:r>
        <w:rPr>
          <w:rFonts w:cs="Arial" w:ascii="Arial" w:hAnsi="Arial"/>
          <w:sz w:val="24"/>
          <w:szCs w:val="24"/>
          <w:lang w:val="es-ES_tradnl"/>
        </w:rPr>
        <w:t>Cada vez son más sorprendentes los avances que tienen los bebés en este primer año de vida, en el que, como se ha mencionado, se configuran los primeros esquemas sensomotores, el bebé repite conductas y es capaz de representar acciones fortuitas, imprevistas o inesperadas, logra reconocerse frente al espejo, comienza a identificar objetos individuales, identifica texturas a través del tacto, y se dan los primeros conocimientos de los efectos de la acción sobre personas y objetos.</w:t>
      </w:r>
    </w:p>
    <w:p>
      <w:pPr>
        <w:pStyle w:val="Normal"/>
        <w:spacing w:lineRule="auto" w:line="240" w:before="120" w:after="120"/>
        <w:ind w:firstLine="567"/>
        <w:jc w:val="both"/>
        <w:rPr/>
      </w:pPr>
      <w:r>
        <w:rPr>
          <w:rFonts w:cs="Arial" w:ascii="Arial" w:hAnsi="Arial"/>
          <w:sz w:val="24"/>
          <w:szCs w:val="24"/>
          <w:lang w:val="es-ES_tradnl"/>
        </w:rPr>
        <w:t xml:space="preserve">A nivel psicomotor podemos señalar cada uno de los procesos que el bebé lleva a cabo con respecto a acciones como agarrar, sentarse, caminar. Palau  (2001) subraya con respecto a la mirada, que el bebé nace con una fijación ocular limitada, luego consigue fijar la mirada sobre un objeto (por ejemplo, la mano), ya avanzando hasta los 3 meses investigaciones el programa Educa a tu Hijo, de Cuba, enfatizan que el bebé es capaz de seguir </w:t>
      </w:r>
      <w:r>
        <w:rPr>
          <w:rFonts w:cs="Arial" w:ascii="Arial" w:hAnsi="Arial"/>
          <w:sz w:val="24"/>
          <w:szCs w:val="24"/>
        </w:rPr>
        <w:t>con su mirada un objeto o el rostro de una persona que se mueve en diferentes direcciones, ya que en los primeros 3 meses puede mantener su cabeza firme, estando cargado desde los 3 meses o acostado boca abajo levanta la cabeza y parte del tronco apoyándose en los brazos, lo cual le permite cambiar de posición de boca arriba a boca abajo y viceversa (Palau, 2001).</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Con respecto a la acción de sentarse, el bebé de 3 a 6 meses se sienta con apoyo o por sí solo por unos instantes, según Puche et al, (2009), entre los 7 y 9 meses puede permanecer sentado con equilibrio, se arrastra (reptación), además puede gatear (cuadripedia), brincar sentado, y de los 9 a los 12 meses inicia el proceso de caminar sujeto por las manos, luego caminar sujeto por una mano, empieza a dar pasitos por sí solo y puede bailar espontáneamente.</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Es de relevancia señalar como a los 3 meses aproximadamente, los movimientos que se pueden hacer con las manos son objeto de interés del bebé, aprieta el dedo del adulto y estira el dedo índice. Hacia los 4 meses los bebés ya no sólo observan y tratan de alcanzar el objeto sino que empiezan a tratar de relacionar sus propias acciones con la del objeto. De 4 a 6 meses posee una mayor coordinación para agarrar los objetos, toma los objetos con ambas manos e intercambia objetos de una mano a otra (Puche, et al 2009).</w:t>
      </w:r>
    </w:p>
    <w:p>
      <w:pPr>
        <w:pStyle w:val="Normal"/>
        <w:spacing w:lineRule="auto" w:line="240" w:before="120" w:after="120"/>
        <w:ind w:firstLine="567"/>
        <w:jc w:val="both"/>
        <w:rPr/>
      </w:pPr>
      <w:r>
        <w:rPr>
          <w:rFonts w:cs="Arial" w:ascii="Arial" w:hAnsi="Arial"/>
          <w:sz w:val="24"/>
          <w:szCs w:val="24"/>
        </w:rPr>
        <w:t>A partir de los 6 meses puede asir objetos pequeños con dos dedos, meter y sacar objetos de diferentes tamaños en un recipiente ancho, jugar a tirar y recoger objetos, y en los últimos 3 meses antes del año el bebé lograr tirar, rodar y botar los juguetes, puede hacer cosas sencillas: mecer una muñeca, pasear un gato de juguete; tapar y destapar cajas para coger el objeto que se encuentra dentro y beber por sí solo de un jarrito (Palau, 2001)</w:t>
      </w:r>
      <w:r>
        <w:rPr>
          <w:rFonts w:cs="Arial" w:ascii="Arial" w:hAnsi="Arial"/>
          <w:sz w:val="24"/>
          <w:szCs w:val="24"/>
          <w:lang w:val="es-ES_tradnl"/>
        </w:rPr>
        <w:t>.</w:t>
      </w:r>
    </w:p>
    <w:p>
      <w:pPr>
        <w:pStyle w:val="Normal"/>
        <w:tabs>
          <w:tab w:val="clear" w:pos="708"/>
          <w:tab w:val="left" w:pos="1134" w:leader="none"/>
        </w:tabs>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 xml:space="preserve">Haciendo referencia a los procesos socio-afectivos en esta etapa Palau (2001) considera que la seguridad y el amor son las necesidades afectivas básicas que el bebé requiere, siendo la mamá con quien se genera un primer vínculo afectivo. El autor establece la relación madre-niño como una unidad indiferenciada y describe que existe un vínculo afectivo de base sensorial apoyado por la etapa lactante, generando interacciones afectivas con la figura del apego. Igualmente, Puche, et al (2009), reconoce que el amamantamiento es una de las primeras relaciones madre-bebé de profundo significado afectivo. A partir de los 4 meses el bebé es capaz de reconocer su madre visual y auditivamente, le gusta que la mamá lo tenga en brazos, y empieza a demostrar su gusto por la compañía de ésta. </w:t>
      </w:r>
    </w:p>
    <w:p>
      <w:pPr>
        <w:pStyle w:val="Normal"/>
        <w:spacing w:lineRule="auto" w:line="240" w:before="120" w:after="120"/>
        <w:ind w:firstLine="567"/>
        <w:jc w:val="both"/>
        <w:rPr/>
      </w:pPr>
      <w:r>
        <w:rPr>
          <w:rFonts w:cs="Arial" w:ascii="Arial" w:hAnsi="Arial"/>
          <w:sz w:val="24"/>
          <w:szCs w:val="24"/>
          <w:lang w:val="es-ES_tradnl"/>
        </w:rPr>
        <w:t>Al señalar acerca de su relación con los otros existe una dependencia acusada de los adultos, se consigue descubrir progresivamente el contexto familiar y el desarrollar la afectividad hacia el padre.</w:t>
      </w:r>
      <w:r>
        <w:rPr>
          <w:rFonts w:cs="Arial" w:ascii="Arial" w:hAnsi="Arial"/>
          <w:sz w:val="24"/>
          <w:szCs w:val="24"/>
        </w:rPr>
        <w:t xml:space="preserve"> Desde que nace el bebé es capaz de sonreír ante el rostro de un adulto y a partir de los 3 meses puede balbucear y reír cuando está contento.</w:t>
      </w:r>
    </w:p>
    <w:p>
      <w:pPr>
        <w:pStyle w:val="Normal"/>
        <w:tabs>
          <w:tab w:val="clear" w:pos="708"/>
          <w:tab w:val="left" w:pos="284" w:leader="none"/>
          <w:tab w:val="left" w:pos="426" w:leader="none"/>
        </w:tabs>
        <w:spacing w:lineRule="auto" w:line="240" w:before="120" w:after="120"/>
        <w:ind w:left="360" w:firstLine="207"/>
        <w:jc w:val="both"/>
        <w:rPr>
          <w:rFonts w:ascii="Arial" w:hAnsi="Arial" w:cs="Arial"/>
          <w:b/>
          <w:b/>
          <w:sz w:val="24"/>
          <w:szCs w:val="24"/>
        </w:rPr>
      </w:pPr>
      <w:r>
        <w:rPr>
          <w:rFonts w:cs="Arial" w:ascii="Arial" w:hAnsi="Arial"/>
          <w:b/>
          <w:sz w:val="24"/>
          <w:szCs w:val="24"/>
        </w:rPr>
        <w:t>Segundo a cuarto año de vida del niño (1 a 3 año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Cualquier ser humano de cualquier civilización por muy diferente que sea a la de él, puede configurar la cultura de otras civilizaciones, si comienza en los dos primeros años de su vida y no tiene impedimento biológico en su fenotipo para ello. Genéticamente todos somos iguales para configurar la cultura humana.</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Desde 1 a 3 años de edad se desarrolla una evolución de las configuraciones representativas, logrando la utilización progresiva de las configuraciones de escenas. Se evidencia la capacidad para recordar personas y objetos no presentes, la interiorización progresiva de las configuraciones de acción y representativas (Palau, 2001). Es una época de independencia creciente, un tiempo de aprendizaje intenso y observación del mundo que le rodea, donde cultiva, conserva y consolida en su biopraxis, en su espacio psíquico, cada experiencia condicionada por sus conexiones sinápticas. </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rPr>
        <w:t>Es importante resaltar que a los 3 años el cerebro de un niño está casi totalmente desarrollado y han quedado establecidas gran parte de las conexiones neuronales, aunque cada neurona (hay unos 100 billones) puede establecer 15.000 conexiones aproximadamente, por lo que todavía tiene capacidad para generar nuevas conexiones (Morris, 2011).</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Puche, et al (2009), afirma que a los 3 años de edad, los niños son capaces de generalizar una acción, un ejemplo de ella es el desplazamiento. Hacia el final de este período se observan conductas que evidencian coincidencias con la causalidad y la lógica de los adultos. Según Palau (2001), la lógica infantil tiene como característica fundamental su egocentrismo o ausencia total del sentido social de interindividualidad. El lenguaje infantil es egocéntrico y es reflejo de la configuración de su lógica y de su pensamiento.</w:t>
      </w:r>
    </w:p>
    <w:p>
      <w:pPr>
        <w:pStyle w:val="Normal"/>
        <w:spacing w:lineRule="auto" w:line="240" w:before="120" w:after="120"/>
        <w:ind w:firstLine="567"/>
        <w:jc w:val="both"/>
        <w:rPr/>
      </w:pPr>
      <w:r>
        <w:rPr>
          <w:rFonts w:cs="Arial" w:ascii="Arial" w:hAnsi="Arial"/>
          <w:sz w:val="24"/>
          <w:szCs w:val="24"/>
          <w:lang w:val="es-ES_tradnl"/>
        </w:rPr>
        <w:t xml:space="preserve">En este período se produce un mayor desarrollo y precisión de las habilidades lingüísticas con la paulatina configuración del lenguaje. Como lo denomina Puche, et al (2009), en esta etapa se conquista el uso del lenguaje. Aproximadamente a los 2 años usa el señalamiento como estrategia para comunicar cantidades frente a preguntas cuantificadoras, empieza el conteo, el niño puede </w:t>
      </w:r>
      <w:r>
        <w:rPr>
          <w:rFonts w:cs="Arial" w:ascii="Arial" w:hAnsi="Arial"/>
          <w:sz w:val="24"/>
          <w:szCs w:val="24"/>
        </w:rPr>
        <w:t>cumplir simultáneamente hasta 3 órdenes sencillas, lo cual se inicia</w:t>
      </w:r>
      <w:r>
        <w:rPr>
          <w:rFonts w:cs="Arial" w:ascii="Arial" w:hAnsi="Arial"/>
          <w:sz w:val="24"/>
          <w:szCs w:val="24"/>
          <w:lang w:val="es-ES_tradnl"/>
        </w:rPr>
        <w:t xml:space="preserve"> con la comprensión y pronunciación de palabras a los 16 meses y señalando y nombrando un objeto desde los 12 meses. Interactúa con el dibujo y del arte y descubre que no sólo se puede comunicar por el habla sino también por el dibujo. </w:t>
      </w:r>
      <w:r>
        <w:rPr>
          <w:rFonts w:cs="Arial" w:ascii="Arial" w:hAnsi="Arial"/>
          <w:sz w:val="24"/>
          <w:szCs w:val="24"/>
        </w:rPr>
        <w:t>Es capaz de expresar oraciones de hasta 3 palabras, expresándose de manera correcta con oraciones cortas, es capaz de decir lo que observó en algún paseo y repetir cuentos y poesías cortas. Al finalizar esta etapa el niño comprende lo que escucha y se expresa utilizando un mayor número de palabras (Programa Educa a tu Hijo).</w:t>
      </w:r>
    </w:p>
    <w:p>
      <w:pPr>
        <w:pStyle w:val="Normal"/>
        <w:spacing w:lineRule="auto" w:line="240" w:before="120" w:after="120"/>
        <w:ind w:firstLine="567"/>
        <w:jc w:val="both"/>
        <w:rPr/>
      </w:pPr>
      <w:r>
        <w:rPr>
          <w:rFonts w:cs="Arial" w:ascii="Arial" w:hAnsi="Arial"/>
          <w:sz w:val="24"/>
          <w:szCs w:val="24"/>
        </w:rPr>
        <w:t xml:space="preserve">Es relevante señalar </w:t>
      </w:r>
      <w:r>
        <w:rPr>
          <w:rFonts w:cs="Arial" w:ascii="Arial" w:hAnsi="Arial"/>
          <w:sz w:val="24"/>
          <w:szCs w:val="24"/>
          <w:lang w:val="es-ES_tradnl"/>
        </w:rPr>
        <w:t xml:space="preserve">que el niño puede agrupar objetos por sus características, </w:t>
      </w:r>
      <w:r>
        <w:rPr>
          <w:rFonts w:cs="Arial" w:ascii="Arial" w:hAnsi="Arial"/>
          <w:sz w:val="24"/>
          <w:szCs w:val="24"/>
        </w:rPr>
        <w:t xml:space="preserve">selecciona un objeto igual a otro por su color o por su forma, </w:t>
      </w:r>
      <w:r>
        <w:rPr>
          <w:rFonts w:cs="Arial" w:ascii="Arial" w:hAnsi="Arial"/>
          <w:sz w:val="24"/>
          <w:szCs w:val="24"/>
          <w:lang w:val="es-ES_tradnl"/>
        </w:rPr>
        <w:t xml:space="preserve">descubriendo su uso, hacen actividades en las que muestran que comprenden los objetos como instrumentos para alcanzar metas (Puche, et al. 2009); es decir identifican los objetos según su función, utilizando el juego simbólico para recrear objetos. </w:t>
      </w:r>
      <w:r>
        <w:rPr>
          <w:rFonts w:cs="Arial" w:ascii="Arial" w:hAnsi="Arial"/>
          <w:sz w:val="24"/>
          <w:szCs w:val="24"/>
        </w:rPr>
        <w:t>El juego simbólico, como sujetar un plátano e imaginar que es un teléfono, es el primer paso hacia el pensamiento abstracto. Los estudios han demostrado que este tipo de juego, que comienza hacia los 2 años, está vinculado a la habilidad social y lingüística. Tiende a incluir el juego de rol, la solución de problemas, el diálogo social interactivo y la búsqueda de metas, e involucra a varias zonas cerebrales (Morris, 2011).</w:t>
      </w:r>
    </w:p>
    <w:p>
      <w:pPr>
        <w:pStyle w:val="Normal"/>
        <w:spacing w:lineRule="auto" w:line="240" w:before="120" w:after="120"/>
        <w:ind w:firstLine="567"/>
        <w:jc w:val="both"/>
        <w:rPr/>
      </w:pPr>
      <w:r>
        <w:rPr>
          <w:rFonts w:cs="Arial" w:ascii="Arial" w:hAnsi="Arial"/>
          <w:sz w:val="24"/>
          <w:szCs w:val="24"/>
          <w:lang w:val="es-ES_tradnl"/>
        </w:rPr>
        <w:t>Haciendo referencia a los procesos psicomotores correspondientes a estas edades se consolidan habilidades como caminar sin ayuda en el segundo año de vida, igual que subir escaleras, descender escaleras con ayuda, correr y dar un puntapié a un balón sin perder el equilibrio, enroscar y desenroscar tapas, empieza tomar la cuchara y llevársela a la boca y puede sostener con una mano el tambor y golpearla con la otra. A partir de los dos años el niño salta desde una altura de 30 cm con un pie, salta con los pies juntos, mantiene el equilibrio sobre un pie algunos segundos, lanza un balón con movimientos limitados, camina en puntillas y puede atrapar un balón con los brazos extendidos.</w:t>
      </w:r>
      <w:r>
        <w:rPr>
          <w:rFonts w:cs="Arial" w:ascii="Arial" w:hAnsi="Arial"/>
          <w:sz w:val="24"/>
          <w:szCs w:val="24"/>
        </w:rPr>
        <w:t xml:space="preserve"> El niño de 2 años se coloca con frecuencia en cuclillas durante lingos periodos mientras permanece concentrado en su juego. Esta posición es Indicativa de una de las etapas del desarrollo neuromuscular que tiene lugar entre el nacimiento y los 5 años, y constituye una habilidad crucial que debe practicarse a fin de ser capaz de pasar de una posición recostada a estar de pie (Morris, 2011).</w:t>
      </w:r>
    </w:p>
    <w:p>
      <w:pPr>
        <w:pStyle w:val="Normal"/>
        <w:tabs>
          <w:tab w:val="clear" w:pos="708"/>
          <w:tab w:val="left" w:pos="1134" w:leader="none"/>
        </w:tabs>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Cuando el niño va avanzando en sus 3 años logra saltar desde cierta altura con los pies juntos, saltar a la pata coja (una o dos veces), saltar por encima de una cuerda situada entre 20 y 30 cm del suelo, caminar hacia atrás o de lado, saltar a la pata coja (más dos veces), lanzar un balón a más de dos metros y atrapar uno de grandes dimensiones flexionando los brazos.</w:t>
      </w:r>
    </w:p>
    <w:p>
      <w:pPr>
        <w:pStyle w:val="Normal"/>
        <w:spacing w:lineRule="auto" w:line="240" w:before="120" w:after="120"/>
        <w:ind w:firstLine="567"/>
        <w:jc w:val="both"/>
        <w:rPr/>
      </w:pPr>
      <w:r>
        <w:rPr>
          <w:rFonts w:cs="Arial" w:ascii="Arial" w:hAnsi="Arial"/>
          <w:sz w:val="24"/>
          <w:szCs w:val="24"/>
          <w:lang w:val="es-ES_tradnl"/>
        </w:rPr>
        <w:t xml:space="preserve">En esta etapa, según Palau (2001) y Puche, et al. (2009) los niños desarrollan su motricidad fina cuando colocan en práctica los movimientos de sus manos, ellos inician en este segundo año de vida a garabatear con un lápiz, luego a trazar rayas verticales, al año siguiente trazan líneas horizontales y cruces, y luego consiguen reproducir un círculo, cuando llegan a los 3 años. Disfrutan de juegos donde pueda armar rompecabezas, construir torres y reconstruyen el mundo por medio del dibujo. En general Morris (2011) </w:t>
      </w:r>
      <w:r>
        <w:rPr>
          <w:rFonts w:cs="Arial" w:ascii="Arial" w:hAnsi="Arial"/>
          <w:sz w:val="24"/>
          <w:szCs w:val="24"/>
        </w:rPr>
        <w:t xml:space="preserve">afirma que en esta etapa el niño desarrolla las habilidades motoras gruesas y finas, que ahora le ofrecen la capacidad de escalar, saltar, correr y dibujar. </w:t>
      </w:r>
    </w:p>
    <w:p>
      <w:pPr>
        <w:pStyle w:val="Normal"/>
        <w:spacing w:lineRule="auto" w:line="240" w:before="120" w:after="120"/>
        <w:ind w:right="-1" w:firstLine="567"/>
        <w:jc w:val="both"/>
        <w:rPr>
          <w:rFonts w:ascii="Arial" w:hAnsi="Arial" w:cs="Arial"/>
          <w:sz w:val="24"/>
          <w:szCs w:val="24"/>
        </w:rPr>
      </w:pPr>
      <w:r>
        <w:rPr>
          <w:rFonts w:cs="Arial" w:ascii="Arial" w:hAnsi="Arial"/>
          <w:sz w:val="24"/>
          <w:szCs w:val="24"/>
        </w:rPr>
        <w:t>Al mejorar las habilidades motoras finas es capaz de vestirse solo, siempre y cuando los botones no sean demasiado pequeños y no deba atarse los cordones de los zapatos. Utilizará la presión tricúspide (sujetará el lápiz entre el pulgar y dos dedos) para dibujar con mucho mayor control. Empleará trazos verticales y horizontales de manera intencional y dibujará formas circulares de manera clara. Disfrutará ayudando a regar el jardín o cocinar, ya que ganará en destreza al verter líquidos y cargar recipientes (Morris, 2011). También afirma que el desarrollo del equilibrio es una etapa crucial. Las actividades como el balanceo, el giro o mantener el equilibrio sobre un pie contribuyen a desarrollar el cerebelo, que conecta el sistema vestibular con el mecanismo que controla el equilibrio en el oído interno.</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Morris (2011) manifiesta que a los 3 años, los niños tienden a superar a las niñas en los ejercicios viso espaciales y en ciertos tipos de coordinación mano-ojo, como la construcción de puzles. Esto se debe a que el hemisferio derecho del cerebro (que interviene más notablemente en los ejercicios espaciales) es más activo en los niños, mientras que las niñas tienden a desarrollar ambos hemisferios a la misma velocidad.</w:t>
      </w:r>
    </w:p>
    <w:p>
      <w:pPr>
        <w:pStyle w:val="Normal"/>
        <w:spacing w:lineRule="auto" w:line="240" w:before="120" w:after="120"/>
        <w:ind w:firstLine="567"/>
        <w:jc w:val="both"/>
        <w:rPr/>
      </w:pPr>
      <w:r>
        <w:rPr>
          <w:rFonts w:cs="Arial" w:ascii="Arial" w:hAnsi="Arial"/>
          <w:sz w:val="24"/>
          <w:szCs w:val="24"/>
          <w:lang w:val="es-ES_tradnl"/>
        </w:rPr>
        <w:t xml:space="preserve">En los procesos socio-afectivos, Morris (2011) considera que resulta </w:t>
      </w:r>
      <w:r>
        <w:rPr>
          <w:rFonts w:cs="Arial" w:ascii="Arial" w:hAnsi="Arial"/>
          <w:sz w:val="24"/>
          <w:szCs w:val="24"/>
        </w:rPr>
        <w:t xml:space="preserve">maravilloso contemplar a un niño de esta edad, que evoluciona para dejar de ser un ser inseguro y muy egocéntrico hasta convertirse en un niño confiado y sociable, ya que a los 2 años desea ser amo y señor de su mundo, y por tanto prefiere el juego en solitario, él puede observar e imitar a otros niños, pero rara vez deseará interactuar con ellos; el concepto de turnarse le resulta todavía extraño. Aunque puede desear formar parte de todo, y controlarlo, también descubre que el mundo es un lugar desafiante en el que no siempre se cumple su voluntad. Su mundo emocional se amplía y pasa de considerarse sólo a sí mismo a incluir la sensación de relación con los otros, y se desarrolla su identidad personal, esto se evidencia en lo contemplado por Palau (2001) cuando expresa que en esta etapa inicia la búsqueda </w:t>
      </w:r>
      <w:r>
        <w:rPr>
          <w:rFonts w:cs="Arial" w:ascii="Arial" w:hAnsi="Arial"/>
          <w:sz w:val="24"/>
          <w:szCs w:val="24"/>
          <w:lang w:val="es-ES_tradnl"/>
        </w:rPr>
        <w:t xml:space="preserve"> del contacto afectivo con los iguales, la interiorización de las relaciones afectivas de sus progenitores, aparecen los primeros conflictos afectivos, el aumento considerable de las demandas de los adultos en relación a su comportamiento social, y se dan algunos trastornos conductuales de origen afectivo: miedos angustias, pesadillas, etc. </w:t>
      </w:r>
    </w:p>
    <w:p>
      <w:pPr>
        <w:pStyle w:val="Normal"/>
        <w:spacing w:lineRule="auto" w:line="240" w:before="120" w:after="120"/>
        <w:ind w:firstLine="567"/>
        <w:jc w:val="both"/>
        <w:rPr/>
      </w:pPr>
      <w:r>
        <w:rPr>
          <w:rFonts w:cs="Arial" w:ascii="Arial" w:hAnsi="Arial"/>
          <w:sz w:val="24"/>
          <w:szCs w:val="24"/>
          <w:lang w:val="es-ES_tradnl"/>
        </w:rPr>
        <w:t xml:space="preserve">Con respecto a este campo las investigaciones del Proyecto Educa a tu Hijo resalta que el niño acepta </w:t>
      </w:r>
      <w:r>
        <w:rPr>
          <w:rFonts w:cs="Arial" w:ascii="Arial" w:hAnsi="Arial"/>
          <w:sz w:val="24"/>
          <w:szCs w:val="24"/>
        </w:rPr>
        <w:t xml:space="preserve">la relación con otras personas aunque sean desconocidas y a partir de los 3 años juega con sus amiguitos en forma amistosa, se relaciona bien con los adultos y niñas conocidos y es </w:t>
      </w:r>
      <w:r>
        <w:rPr>
          <w:rFonts w:cs="Arial" w:ascii="Arial" w:hAnsi="Arial"/>
          <w:sz w:val="24"/>
          <w:szCs w:val="24"/>
          <w:lang w:val="es-ES_tradnl"/>
        </w:rPr>
        <w:t>capaz de manifestar su sentido de placer cuando hacen lo que quieren y de frustraciones cuando no lo logran.</w:t>
      </w:r>
    </w:p>
    <w:p>
      <w:pPr>
        <w:pStyle w:val="Normal"/>
        <w:spacing w:lineRule="auto" w:line="240" w:before="120" w:after="120"/>
        <w:ind w:firstLine="567"/>
        <w:jc w:val="both"/>
        <w:rPr/>
      </w:pPr>
      <w:r>
        <w:rPr>
          <w:rFonts w:eastAsia="Arial" w:cs="Arial" w:ascii="Arial" w:hAnsi="Arial"/>
          <w:sz w:val="24"/>
          <w:szCs w:val="24"/>
          <w:lang w:val="es-ES_tradnl"/>
        </w:rPr>
        <w:t xml:space="preserve"> </w:t>
      </w:r>
      <w:r>
        <w:rPr>
          <w:rFonts w:cs="Arial" w:ascii="Arial" w:hAnsi="Arial"/>
          <w:b/>
          <w:sz w:val="24"/>
          <w:szCs w:val="24"/>
          <w:lang w:val="es-ES_tradnl"/>
        </w:rPr>
        <w:t>Quinto y sexto año de vida (4-5 años)</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Al avanzar el tiempo y al llegar a la edad de 4 años inician las primeras tomas de conciencia sobre sí mismo y los demás, se logra la interiorización progresiva del pensamiento simbólico y la integración progresiva de las capacidades cognitivas básicas como la percepción, atención, memoria comprensiva, autocontrol, a los esquemas de pensamiento tanto es así que Puche, et al. (2009) afirma que el niño puede inferir sobre cómo pueden ocurrir las cosas, ya que puede razonar tranquilo y flexiblemente, destacándose por su reflexividad.  Estas capacidades que ha desarrollado el niño son causa y a la vez consecuencia del querer saber muchas cosas y de la gran cantidad de preguntas que suele hacer.</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Haciendo referencia al lenguaje, Morris (2011) enfatiza en que el niño de 4 años es un narrador teatral e imaginativo. Su vocabulario contiene ahora más de 1.500 palabras. Al utilizar frases largas y completas, un niño de 4 años también cambiará el tono de voz para adaptarlo al nivel de comprensión de su interlocutor, es por ello que algunas veces vemos a los niños utilizando una voz de bebé al hablar con un niño, o una voz adulta para hablar con los mayores. Utiliza las preposiciones con fluidez para describir la localización de las cosas así como una gama de pronombres posesivos y tiempos verbales pretéritos (aunque incorrectamente, en algún caso). Una mejor comprensión de la secuencia diaria de eventos, al igual que la permanencia de los objetos, significa que ahora el niño de 4 años puede relacionar personas u objetos que no se hallen presentes. Asimismo será capaz de reconocer y nombrar hasta ocho colores y de disfrutar “leyendo” libros, aunque la historia estará más en su imaginación que en las palabras sobre la página.</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imitación alcanza su máximo a esta edad, y el niño de 4 años probará cualquier cosa nueva con entusiasmo, siempre y cuando vea a un adulto de su confianza que también lo haga. Disfrutará jugando a las profesiones (enfermera, bombero, maestro), y este tipo de juego también ayudará a este grupo de edad a trabajar sus miedos y sus fantasía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l ser capaz de comunicarse es quizá la habilidad más importante cuando se trata de evaluar los logros de un niño en el juego a esta edad; las investigaciones demuestran que los niños en edad preescolar que hablan con claridad y que son capaces de comunicar sus ideas con mayor eficiencia tienden a disfrutar de periodos de juegos más prolongados con otros niños (Morris, 2011).</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A los 5 años, un niño tiene una comprensión muy clara de la estructura del tiempo (días, semanas, meses o incluso años) y entiende lo que es un calendario. Sin embargo, aún le puede costar comprender el concepto de tener que esperar un mes (o incluso un día) para recibir algo que realmente desea. A esta edad no sólo pregunta por lo que son las cosas, sino lo que significan y cómo encajan en su contexto. Esta búsqueda de significados se extiende a la mayoría de los ámbitos de la vida de un niño de 5 años y se halla vinculada al hecho de que ahora entiende que las palabras tienen un significado metafórico a la vez que concreto. Un niño de 5 años entiende los conceptos más grandes, más pequeño, más largo, más corlo, y puede disponerlos en posición seriada: del primero al último, del más pequeño al más grande. Capaz de contar hasta 100, también entiende lo que significa mitad, aunque le puede costar entender otras fracciones. También ha desarrollado un claro sentimiento del bien y del mal, así como lo que cree que es justo y verdadero.</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rPr>
        <w:t xml:space="preserve">Puede reconocer y probablemente escribir su propio nombre, y su vocabulario de unas 2000 palabras le ofrece mayores posibilidades de contar chistes o historias, por ello también puede contar bastante bien aquello que le interesa en pasado y presente (Puche, et al, 2009), es por ello que ya el </w:t>
      </w:r>
      <w:r>
        <w:rPr>
          <w:rFonts w:cs="Arial" w:ascii="Arial" w:hAnsi="Arial"/>
          <w:sz w:val="24"/>
          <w:szCs w:val="24"/>
          <w:lang w:val="es-ES_tradnl"/>
        </w:rPr>
        <w:t>lenguaje empieza a ser visto y vivido como un instrumento del intelecto. Con respecto a nociones matemáticas simples empieza la comprensión de ellas, como el conteo, la comprensión del número, las relaciones binarias. Logran nombrar objetos y los agrupan de acuerdo a la forma y tamaño, distinguen nociones de ubicación espacial. Así mismo el niño a esta edad es capaz de clasificar, planear, predecir o anticipar, inferir, formula hipótesis y saca conclusiones, es por ello que disfruta</w:t>
      </w:r>
      <w:r>
        <w:rPr>
          <w:rFonts w:cs="Arial" w:ascii="Arial" w:hAnsi="Arial"/>
          <w:sz w:val="24"/>
          <w:szCs w:val="24"/>
        </w:rPr>
        <w:t xml:space="preserve"> que le pongan problemas difíciles o tareas que le hagan pensar</w:t>
      </w:r>
    </w:p>
    <w:p>
      <w:pPr>
        <w:pStyle w:val="Normal"/>
        <w:spacing w:lineRule="auto" w:line="240" w:before="120" w:after="120"/>
        <w:ind w:firstLine="567"/>
        <w:jc w:val="both"/>
        <w:rPr/>
      </w:pPr>
      <w:r>
        <w:rPr>
          <w:rFonts w:cs="Arial" w:ascii="Arial" w:hAnsi="Arial"/>
          <w:sz w:val="24"/>
          <w:szCs w:val="24"/>
          <w:lang w:val="es-ES_tradnl"/>
        </w:rPr>
        <w:t>Morris (2011), Palau (2001) y Puche (2009) coinciden en que a esta edad e</w:t>
      </w:r>
      <w:r>
        <w:rPr>
          <w:rFonts w:cs="Arial" w:ascii="Arial" w:hAnsi="Arial"/>
          <w:sz w:val="24"/>
          <w:szCs w:val="24"/>
        </w:rPr>
        <w:t xml:space="preserve">l control de las nuevas habilidades motoras es motivo de orgullo para el niño de 4 años, aunque el aumento de la conciencia de sí mismo también puede hacerle sentir mal cuando ve a otros que dominan una actividad que él aún no posee, Saltar sobre un pie, caminar sobre una línea recta y correr en círculo son nuevas habilidades que el niño de 4 años comenzará a practicar una y otra vez en innumerables  juegos. Una vez que el niño ha cumplido 4 años, habrá desarrollado una preferencia por utilizar su mano o su pie derechos; la especialización de la motricidad fina se verá en continua mejora en lo que respecta a la habilidad de escribir letras y dibujar formas, al igual que al golpear un objeto con un martillo. Su creciente capacidad de mantener el equilibrio le permite escalar árboles, subir escaleras y saltar por encima de las cosas, y, conforme mejora el equilibrio, lo hace también el deseo del niño de 4 años por aprender a montar vehículos con ruedas, como patinetes y bicicletas. Muchos juegos tradicionales son la manera perfecta pura que los niños configuren su motricidad gruesa, juegos que permitan combinar el salto sobre un pie (alternando las piernas) y el salto así como el giro, todos ellos ideales para la práctica del equilibrio, por ejemplo la golosa.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l niño de 5 años es mucho más independiente, afirma Morris (2011) que es capaz de vestirse solo, por lo general, sin ayuda, e incluso quizá de atarse los cordones de la zapatos. Sabe escribir letras sencillas y la mano que usa para dibujar, escribir y corlar suele ser consistentemente la misma. Puede dar volteretas y construir objetos tridimensionales con bloques. La combinación de actividades, ya sea bailar, saltar la cuerda, tocar un instrumento musical, construir un rompecabezas, lanzar y atrapar pelotas, nadar o montar en bicicleta, es la forma ideal para que un niño de 5 años desarrolle sus motricidades gruesa y fina de manera óptima.</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l niño de 5 años ha desarrollado un buen sentido del equilibrio e incluso puede ser capaz de patinar y montar en una bicicleta de dos ruedas. Puede saltar hacia el frente hasta 10 veces consecutivas sin caerse y caminar hacia atrás juntando un pie al otro.</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Debe animarse a los niños de 5 años a ser tan activos como sea posible, ya que los beneficios de la actividad pueden dar sus dividendos en los años siguientes. Los investigadores que examinaron a niños a los 5; 8 y después a los 11 años descubrieron que los que eran más activos a los 5 tenían menos grasa corporal a los 8 y a los 11, incluso si su nivel de ejercicio había disminuido en estas últimas edades.</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Otras de las habilidades que destaca Palau (2001), son las siguientes:</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Quinto año</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Atrapar un balón de dimensiones más reducidas y con los brazos flexionado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Reproducir figuras geométricas simples</w:t>
        <w:tab/>
        <w:tab/>
        <w:tab/>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Lanzar un balón con mayor fuerza y precisión</w:t>
        <w:tab/>
        <w:tab/>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Carrera y salto en longitud (hasta 1 metro)</w:t>
        <w:tab/>
        <w:tab/>
        <w:tab/>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Lanzar un objeto con rotación del tronco</w:t>
        <w:tab/>
        <w:tab/>
        <w:tab/>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Sexto año</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 xml:space="preserve">Atrapar un balón al rebote  ajustando la postura                   </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 xml:space="preserve">Lanzar un objeto avanzando la pierna del mismo lado         </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 xml:space="preserve">Equilibrio de puntillas (algunos segundos)                           </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 xml:space="preserve">Correr unos 30 metros en 10 segundos                                 </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 xml:space="preserve">Atrapar un balón con los codos pegados al tronco               </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Colorea bien, trata de no salirse de los contornos, recorta con precisión</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Le encantan los trabajos manuales y traza rasgos que luego lo ayudarán a escribir.</w:t>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Puntualizando en el mundo social y emocional del niño en esta etapa es importante destacar la aparición de la conciencia social ya que el niño toma de conciencia de la pertenencia grupal y logra buscar solución a los conflictos socia-afectivos mediante el diálogo lo que evidencia la consolidación de sentimientos prosociales: empatía, solidaridad, escucha, etc. Con respecto a esto Morris (2011) detalla que las amistades adquieren mayor significado para el niño de 4 años; por lo general tendrá un círculo de muchos amigos y uno o dos mejores amigos. El interés por sus compañeros se incrementa y lo expresan a través del comportamiento tanto cooperativo como agresivo.</w:t>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A esta edad también se presentan cambios de humor, y a menudo el niño de 4 años, con buenos modales, tirará cosas en un ataque de frustración. Ahora bien, no obstante, a estos ataques les sigue una sensación de arrepentimiento, ya que el niño de 4 años entiende las consecuencias de sus acciones (Morris, 2011).</w:t>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A los 4 años, cuando puede destacar las diferencias en color de la piel, edad, discapacidad y. por supuesto, género. Aunque este hecho puede conducir al niño a pronunciar algunas frases francamente embarazosas, las investigaciones sugieren que el discutir la diferencia de manera abierta (aunque quizá no en público) es la mejor manera de ayudar a un niño de esta edad a crear relaciones positivas con la persona a la que considera distinta.</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120" w:after="120"/>
        <w:ind w:firstLine="567"/>
        <w:jc w:val="both"/>
        <w:rPr/>
      </w:pPr>
      <w:r>
        <w:rPr>
          <w:rFonts w:cs="Arial" w:ascii="Arial" w:hAnsi="Arial"/>
          <w:sz w:val="24"/>
          <w:szCs w:val="24"/>
        </w:rPr>
        <w:t>Según Ortiz (2015), la configuración conceptual expresa una configuración de relaciones de procesos objetivamente posible pero expresada de manera subjetiva. El científico socio-humano no debe soslayar o ignorar la necesidad de la configuración conceptual, por cuanto toda actividad científica social o humana exige la identificación de las configuraciones asociadas al objeto de estudio, en este caso el amor como estrategia pedagógica, su descripción, argumentación, caracterización, configuración y comprensión. La configuración conceptual es un artificio lógico-gnoseológico que configuran los investigadores para poder comprender el significado del amor en la educación.</w:t>
      </w:r>
    </w:p>
    <w:p>
      <w:pPr>
        <w:pStyle w:val="Normal"/>
        <w:spacing w:lineRule="auto" w:line="240" w:before="120" w:after="120"/>
        <w:ind w:left="1134" w:right="900" w:hanging="0"/>
        <w:jc w:val="both"/>
        <w:rPr>
          <w:rFonts w:ascii="Arial" w:hAnsi="Arial" w:cs="Arial"/>
        </w:rPr>
      </w:pPr>
      <w:r>
        <w:rPr>
          <w:rFonts w:cs="Arial" w:ascii="Arial" w:hAnsi="Arial"/>
        </w:rPr>
        <w:t>La configuración conceptual se logra mediante la acentuación de uno o varios procesos y relaciones del evento estudiado, y mediante la interconexión de eventos individuales existentes en procesos que se relacionan con ellos, representados en una imagen mental armónica y coherente que da cuenta de la subjetividad humana. La configuración subjetiva caracteriza y devela la realidad objetiva. En este sentido, las configuraciones no son objetos, son abstracciones, es decir, tipos lógicos, representaciones de procesos. (Ortiz, 2015)</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Ortiz (2015) considera que el científico socio-humano utiliza configuraciones conceptuales para dar cuenta de configuraciones sociales o humanas, pero el acto de revelar las configuraciones empíricas no sustituye a las propias configuraciones reveladas, y se convierte también en una configuración, un proceso o producto científico. En criterio de Ortiz (2015), las configuraciones conceptuales no pueden ser definidas en términos de realidad exterior, sino en términos de conocimiento, porque son objetos de la percepción y no realidades físicas; por esto, las configuraciones conceptuales no pueden ser definidas como cosas del mundo físico, sino como totalidades percibidas y, esencialmente, consisten en una red de relaciones percibidas que, más que conocida, es vivenciada, sentida.</w:t>
      </w:r>
    </w:p>
    <w:p>
      <w:pPr>
        <w:pStyle w:val="Normal"/>
        <w:spacing w:lineRule="auto" w:line="240" w:before="120" w:after="120"/>
        <w:ind w:firstLine="567"/>
        <w:jc w:val="both"/>
        <w:rPr/>
      </w:pPr>
      <w:r>
        <w:rPr>
          <w:rFonts w:cs="Arial" w:ascii="Arial" w:hAnsi="Arial"/>
          <w:sz w:val="24"/>
          <w:szCs w:val="24"/>
        </w:rPr>
        <w:t>A partir de lo anterior, podemos expresar que la identificación de configuraciones empíricas en el amor como estrategia pedagógica y la consiguiente delimitación de las configuraciones conceptuales es un proceso complejo que en muchas ocasiones será el resultado de mi intuición. En este proceso investigativo utilizamos esta herramienta en función de distinguir diversas configuraciones inmanentes a la Pedagogía del Amor entendida ésta como configuración compleja de configuraciones igualmente complejas e inmanentes.</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120" w:after="120"/>
        <w:ind w:firstLine="567"/>
        <w:jc w:val="both"/>
        <w:rPr/>
      </w:pPr>
      <w:r>
        <w:rPr>
          <w:rFonts w:cs="Arial" w:ascii="Arial" w:hAnsi="Arial"/>
          <w:sz w:val="24"/>
          <w:szCs w:val="24"/>
        </w:rPr>
        <w:t xml:space="preserve">A partir de los 7 meses comienza a defender lo suyo e inicia una relación muy estrecha con la </w:t>
      </w:r>
      <w:r>
        <w:rPr>
          <w:rFonts w:cs="Arial" w:ascii="Arial" w:hAnsi="Arial"/>
          <w:sz w:val="24"/>
          <w:szCs w:val="24"/>
          <w:lang w:val="es-ES_tradnl"/>
        </w:rPr>
        <w:t>persona que lo cuida, le da abrazos (Programa Educa a tu Hijo). En general, de acuerdo a Puche, et al (2009), en esta etapa el bebé:</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Se relaciona afectivamente con otras persona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Reconoce en los otros su disponibilidad para atenderlo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Mediante sus expresiones afectivas muestran sus tiempos y necesidade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Reconocen a las personas que los atienden.</w:t>
      </w:r>
    </w:p>
    <w:p>
      <w:pPr>
        <w:pStyle w:val="Prrafodelista"/>
        <w:numPr>
          <w:ilvl w:val="0"/>
          <w:numId w:val="1"/>
        </w:numPr>
        <w:tabs>
          <w:tab w:val="clear" w:pos="708"/>
          <w:tab w:val="left" w:pos="851" w:leader="none"/>
        </w:tabs>
        <w:autoSpaceDE w:val="false"/>
        <w:spacing w:lineRule="auto" w:line="240" w:before="120" w:after="120"/>
        <w:ind w:left="851" w:hanging="284"/>
        <w:contextualSpacing/>
        <w:jc w:val="both"/>
        <w:rPr>
          <w:rFonts w:ascii="Arial" w:hAnsi="Arial" w:cs="Arial"/>
          <w:sz w:val="24"/>
          <w:szCs w:val="24"/>
        </w:rPr>
      </w:pPr>
      <w:r>
        <w:rPr>
          <w:rFonts w:cs="Arial" w:ascii="Arial" w:hAnsi="Arial"/>
          <w:sz w:val="24"/>
          <w:szCs w:val="24"/>
        </w:rPr>
        <w:t>Identifican y expresan emociones básicas como la alegría, la tristeza, el enojo.</w:t>
      </w:r>
    </w:p>
    <w:p>
      <w:pPr>
        <w:pStyle w:val="Normal"/>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Palau (2001) y Puche, et al. (2009), resaltan como procesos para la configuración socioafectiva, los siguientes aspecto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Discriminación de las figuras de apego,</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Discriminación de diferentes contextos sociales y afectivo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Aparición de las conductas celotípicas.</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Aumento de la autonomía y de la capacidad de control de la conducta emocional.</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Disminución cuantitativa del tiempo que los adultos le dedican.</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Interiorización paulatina de la identidad sexual. Despertar de la curiosidad hacia el otro sexo.</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Inicia el camino hacia el control emocional.</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Expresan emociones por medio del dibujo.</w:t>
      </w:r>
    </w:p>
    <w:p>
      <w:pPr>
        <w:pStyle w:val="Prrafodelista"/>
        <w:numPr>
          <w:ilvl w:val="0"/>
          <w:numId w:val="1"/>
        </w:numPr>
        <w:tabs>
          <w:tab w:val="clear" w:pos="708"/>
          <w:tab w:val="left" w:pos="851" w:leader="none"/>
        </w:tabs>
        <w:spacing w:lineRule="auto" w:line="240" w:before="120" w:after="120"/>
        <w:ind w:left="851" w:hanging="284"/>
        <w:contextualSpacing/>
        <w:jc w:val="both"/>
        <w:rPr>
          <w:rFonts w:ascii="Arial" w:hAnsi="Arial" w:cs="Arial"/>
          <w:sz w:val="24"/>
          <w:szCs w:val="24"/>
          <w:lang w:val="es-ES_tradnl"/>
        </w:rPr>
      </w:pPr>
      <w:r>
        <w:rPr>
          <w:rFonts w:cs="Arial" w:ascii="Arial" w:hAnsi="Arial"/>
          <w:sz w:val="24"/>
          <w:szCs w:val="24"/>
          <w:lang w:val="es-ES_tradnl"/>
        </w:rPr>
        <w:t>Expresan y comunican sus deseos.</w:t>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Según Palau (2001), el niño de 5 años logra la confianza en sí mismo, disfruta de las actividades en grupo con juegos de cooperación y se le ocurren muchas ideas lúdicas. Cuenta con uno o dos amigos íntimos, aunque aún disfruta con un amplio círculo de amistades. Con objeto de desarrollar buenas relaciones con sus semejantes, un niño necesita ser capaz de reconocer las indicaciones sociales de sus amigos. El niño de 5 años puede controlar su comportamiento de tal manera que sus amigos se sientan apoyados disfrutará de un mayor éxito entre sus amistades y evitara el rechazo. Ahora se reconoce a sí mismo como un «agente de acción» (sus acciones tienen incidencia sobre los que le rodean) y, por tanto, puede sentirse orgulloso de sus logros. Sin embargo, al mismo tiempo, el niño de 5 años ha adquirido también la capacidad de autocrítica y puede sentirse avergonzado cuando se le indica que ha cometido un error. A esta edad el niño muestra en grado considerable la configuración de su potencial cognitivo para la solución de problemas.</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tabs>
          <w:tab w:val="clear" w:pos="708"/>
          <w:tab w:val="left" w:pos="284" w:leader="none"/>
          <w:tab w:val="left" w:pos="426" w:leader="none"/>
        </w:tabs>
        <w:spacing w:lineRule="auto" w:line="240" w:before="120" w:after="120"/>
        <w:ind w:firstLine="567"/>
        <w:jc w:val="both"/>
        <w:rPr/>
      </w:pPr>
      <w:r>
        <w:rPr>
          <w:rFonts w:cs="Arial" w:ascii="Arial" w:hAnsi="Arial"/>
          <w:sz w:val="24"/>
          <w:szCs w:val="24"/>
          <w:lang w:val="es-ES_tradnl"/>
        </w:rPr>
        <w:t xml:space="preserve">Este recorrido teórico, nos permite reconocer la maravillosa evolución que se da en la configuración del ser humano como ser complejo, holístico, sistémico y configuracional, ya que es imposible hablar de cognición, sin afecto, y de emociones sin habilidades motoras. Se observa claramente la interrelación entre los procesos cognitivos, socio-afectivos y psicomotores, igualmente las relaciones a medida que el niño se auto-configura en su biopraxis cotidiana, mediante sus experiencias de vida, desde su nacimiento y con mayor impronta en el primer año de vida. </w:t>
      </w:r>
      <w:r>
        <w:rPr>
          <w:rFonts w:cs="Arial" w:ascii="Arial" w:hAnsi="Arial"/>
          <w:sz w:val="24"/>
          <w:szCs w:val="24"/>
        </w:rPr>
        <w:t>Concluyamos resumiendo algunos elementos básicos de los descubrimientos de la Dra. Verden-Zöller:</w:t>
      </w:r>
    </w:p>
    <w:p>
      <w:pPr>
        <w:pStyle w:val="Normal"/>
        <w:tabs>
          <w:tab w:val="clear" w:pos="708"/>
          <w:tab w:val="left" w:pos="284" w:leader="none"/>
          <w:tab w:val="left" w:pos="426" w:leader="none"/>
        </w:tabs>
        <w:spacing w:lineRule="auto" w:line="240" w:before="120" w:after="120"/>
        <w:ind w:firstLine="567"/>
        <w:jc w:val="both"/>
        <w:rPr>
          <w:rFonts w:ascii="Arial" w:hAnsi="Arial" w:cs="Arial"/>
          <w:color w:val="FF0000"/>
          <w:sz w:val="24"/>
          <w:szCs w:val="24"/>
        </w:rPr>
      </w:pPr>
      <w:r>
        <w:rPr>
          <w:rFonts w:cs="Arial" w:ascii="Arial" w:hAnsi="Arial"/>
          <w:sz w:val="24"/>
          <w:szCs w:val="24"/>
        </w:rPr>
        <w:t>1. La configuración de un niño, su cuerpo, su sistema nervioso, su sistema inmunológico, es decir, toda su corporeidad, experimenta cam</w:t>
        <w:softHyphen/>
        <w:t>bios que siguen un curso según la biopraxis que viven en su fluir cotidiano.</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2. Un niño es en todo momento un total ser humano comple</w:t>
        <w:softHyphen/>
        <w:t>to en sí mismo con sus propios requerimientos totales para su total realización, no un tránsito para llegar a ser un adul</w:t>
        <w:softHyphen/>
        <w:t>to, incluso al cambiar en el proceso de crecer convirtiéndose en adulto.</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3. El modo en que vive un niño y las experiencias a las cuales está expuesto, determinan qué tipo de adulto será, puesto que tendrá la estructura como adulto que sólo le permite reconstruir el proceso de emoción que ha vivido.</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4. Un niño que crece, aprende lo que le es posible hacer a través de su estructura como Homo Sapiens sólo en la medi</w:t>
        <w:softHyphen/>
        <w:t>da en que está expuesto a las situaciones relacionales que trae consigo en su proceso de formación.</w:t>
      </w:r>
    </w:p>
    <w:p>
      <w:pPr>
        <w:pStyle w:val="Normal"/>
        <w:tabs>
          <w:tab w:val="clear" w:pos="708"/>
          <w:tab w:val="left" w:pos="284" w:leader="none"/>
          <w:tab w:val="left" w:pos="426" w:leader="none"/>
        </w:tabs>
        <w:spacing w:lineRule="auto" w:line="240" w:before="120" w:after="120"/>
        <w:ind w:firstLine="567"/>
        <w:jc w:val="both"/>
        <w:rPr>
          <w:rFonts w:ascii="Arial" w:hAnsi="Arial" w:cs="Arial"/>
          <w:sz w:val="24"/>
          <w:szCs w:val="24"/>
        </w:rPr>
      </w:pPr>
      <w:r>
        <w:rPr>
          <w:rFonts w:cs="Arial" w:ascii="Arial" w:hAnsi="Arial"/>
          <w:sz w:val="24"/>
          <w:szCs w:val="24"/>
        </w:rPr>
        <w:t>5. De niño aprende a conocer su cuerpo y el cuerpo de otros con quienes vive, aprende a vivir el espacio psíquico creado de continuo por los adultos en medio del cual vive. En otras palabras, al igual que el niño crea el mundo, el niño lo hace en el espacio psíquico en el que vive (Maturana, 1999).</w:t>
      </w:r>
    </w:p>
    <w:p>
      <w:pPr>
        <w:pStyle w:val="Normal"/>
        <w:tabs>
          <w:tab w:val="clear" w:pos="708"/>
          <w:tab w:val="left" w:pos="284" w:leader="none"/>
          <w:tab w:val="left" w:pos="426" w:leader="none"/>
        </w:tabs>
        <w:spacing w:lineRule="auto" w:line="240" w:before="120" w:after="120"/>
        <w:ind w:left="1134" w:right="900" w:hanging="0"/>
        <w:jc w:val="both"/>
        <w:rPr>
          <w:rFonts w:ascii="Arial" w:hAnsi="Arial" w:cs="Arial"/>
        </w:rPr>
      </w:pPr>
      <w:r>
        <w:rPr>
          <w:rFonts w:cs="Arial" w:ascii="Arial" w:hAnsi="Arial"/>
        </w:rPr>
        <w:t>Normalmente, el tipo de ser en que se transforma un niño es el tipo de ser propio de la comunidad humana al cual él o ella pertenecen. Si en la relación madre-niño, un niño crece con una especie de ser diferente del tipo de ser de la comunidad humana al cual él o ella pertenecen, y si este nuevo tipo de ser se conserva en sus niños, se puede producir un movimiento de cambio en la identidad humana y puede surgir una nueva comunidad humana. (Maturana, 1999, p.221)</w:t>
      </w:r>
    </w:p>
    <w:p>
      <w:pPr>
        <w:pStyle w:val="Sinespaciado"/>
        <w:spacing w:before="120" w:after="1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Basándonos en esta caracterización de la primera infancia, y una vez que se han identificado las particularidades neuropsicológicas de los niños y niñas en esta etapa etaria, es preciso reflexionar acerca de la ontología y la episteme del pensamiento configuracional, basándonos en los referentes epistemológicos para la configuración de una teoría plausible y pertinente.</w:t>
      </w:r>
    </w:p>
    <w:p>
      <w:pPr>
        <w:pStyle w:val="Normal"/>
        <w:spacing w:lineRule="auto" w:line="240" w:before="0" w:after="0"/>
        <w:jc w:val="both"/>
        <w:rPr>
          <w:rFonts w:ascii="Arial" w:hAnsi="Arial" w:eastAsia="Times New Roman" w:cs="Arial"/>
          <w:b/>
          <w:b/>
          <w:sz w:val="24"/>
          <w:szCs w:val="24"/>
          <w:lang w:eastAsia="en-US"/>
        </w:rPr>
      </w:pPr>
      <w:r>
        <w:rPr>
          <w:rFonts w:eastAsia="Times New Roman" w:cs="Arial" w:ascii="Arial" w:hAnsi="Arial"/>
          <w:b/>
          <w:sz w:val="24"/>
          <w:szCs w:val="24"/>
          <w:lang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895). "Project for a Scientific Psychology", en The Origins of Psy</w:t>
        <w:softHyphen/>
        <w:t xml:space="preserve">choanalysis. Nueva York: Basic Books (1954). </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00). "The Interpretation of Dreams". Complete Psychological Works of Sigmund Freud. Standard Edition, 4 y 5.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09). "Notes upon a Case of Obsessional Neurosis". Complete Psychological Works of Sigmund Freud. Standard Edition, 10.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11). "Formulations on the Two Principles of Mental Functioning". Complete Psychological Works of Sigmund Freud. Standard Edition, 12.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15). "The Unconscious". Complete Psychological Works of Sigmund Freud. Standard Edition, 14.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23). "The Ego and the Id". Complete Psychological Works of Sigmund Freud. Standard Edition, 19.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25). "Negation". Complete Psychological Works of Sigmund Freud. Standard Edition, 19.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26). "Inhibitions, Symptoms and Anxiety". Complete Psychological Works of Sigmund Freud. Standard Edition, 20.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Freud, S. (1930). "Civilization and Its Discontents". Complete Psychological Works of Sigmund Freud. Standard Edition, 21. Traducido y editado por James Strachey. Londres: Hogarth Press and the Institute of Psycho-Analysis (1953)</w:t>
      </w:r>
    </w:p>
    <w:p>
      <w:pPr>
        <w:pStyle w:val="Body1"/>
        <w:tabs>
          <w:tab w:val="clear" w:pos="708"/>
          <w:tab w:val="left" w:pos="567" w:leader="none"/>
        </w:tabs>
        <w:ind w:left="1134" w:hanging="1134"/>
        <w:rPr>
          <w:rFonts w:ascii="Arial" w:hAnsi="Arial" w:cs="Arial"/>
          <w:lang w:val="en-US"/>
        </w:rPr>
      </w:pPr>
      <w:r>
        <w:rPr>
          <w:rFonts w:cs="Arial" w:ascii="Arial" w:hAnsi="Arial"/>
          <w:lang w:val="en-US"/>
        </w:rPr>
        <w:t>Luria, A. R. (1928). The problem of the cultural development of the child. Journal of Genetic Psychology, 35, 493-506.</w:t>
      </w:r>
    </w:p>
    <w:p>
      <w:pPr>
        <w:pStyle w:val="Body1"/>
        <w:tabs>
          <w:tab w:val="clear" w:pos="708"/>
          <w:tab w:val="left" w:pos="567" w:leader="none"/>
        </w:tabs>
        <w:ind w:left="1134" w:hanging="1134"/>
        <w:rPr>
          <w:rFonts w:ascii="Arial" w:hAnsi="Arial" w:cs="Arial"/>
          <w:lang w:val="en-US"/>
        </w:rPr>
      </w:pPr>
      <w:r>
        <w:rPr>
          <w:rFonts w:cs="Arial" w:ascii="Arial" w:hAnsi="Arial"/>
          <w:lang w:val="en-US"/>
        </w:rPr>
        <w:t>Luria, A. R. (1937). The development of mental functions in twins. Character and Personality, 5, 35-47.</w:t>
      </w:r>
    </w:p>
    <w:p>
      <w:pPr>
        <w:pStyle w:val="Body1"/>
        <w:tabs>
          <w:tab w:val="clear" w:pos="708"/>
          <w:tab w:val="left" w:pos="567" w:leader="none"/>
        </w:tabs>
        <w:ind w:left="1134" w:hanging="1134"/>
        <w:rPr>
          <w:rFonts w:ascii="Arial" w:hAnsi="Arial" w:cs="Arial"/>
          <w:lang w:val="en-US"/>
        </w:rPr>
      </w:pPr>
      <w:r>
        <w:rPr>
          <w:rFonts w:cs="Arial" w:ascii="Arial" w:hAnsi="Arial"/>
          <w:lang w:val="en-US"/>
        </w:rPr>
        <w:t>Luria, A. R. (1976). Cognitive Development: Its Cultural and Social Foundations. Cambridge, Mass: Harvard University Press.</w:t>
      </w:r>
    </w:p>
    <w:p>
      <w:pPr>
        <w:pStyle w:val="Body1"/>
        <w:tabs>
          <w:tab w:val="clear" w:pos="708"/>
          <w:tab w:val="left" w:pos="567" w:leader="none"/>
        </w:tabs>
        <w:ind w:left="1134" w:hanging="1134"/>
        <w:rPr>
          <w:rFonts w:ascii="Arial" w:hAnsi="Arial" w:cs="Arial"/>
          <w:lang w:val="en-US"/>
        </w:rPr>
      </w:pPr>
      <w:r>
        <w:rPr>
          <w:rFonts w:cs="Arial" w:ascii="Arial" w:hAnsi="Arial"/>
          <w:lang w:val="en-US"/>
        </w:rPr>
        <w:t>Luria, A. R. (1979). The Making al Mind. Cambridge: Harvard University Press.</w:t>
      </w:r>
    </w:p>
    <w:p>
      <w:pPr>
        <w:pStyle w:val="Body1"/>
        <w:tabs>
          <w:tab w:val="clear" w:pos="708"/>
          <w:tab w:val="left" w:pos="567" w:leader="none"/>
        </w:tabs>
        <w:ind w:left="1134" w:hanging="1134"/>
        <w:rPr>
          <w:rFonts w:ascii="Arial" w:hAnsi="Arial" w:cs="Arial"/>
          <w:lang w:val="en-US"/>
        </w:rPr>
      </w:pPr>
      <w:r>
        <w:rPr>
          <w:rFonts w:eastAsia="Arial" w:cs="Arial" w:ascii="Arial" w:hAnsi="Arial"/>
          <w:lang w:val="en-US"/>
        </w:rPr>
        <w:t xml:space="preserve">                   </w:t>
      </w:r>
      <w:r>
        <w:rPr>
          <w:rFonts w:cs="Arial" w:ascii="Arial" w:hAnsi="Arial"/>
          <w:lang w:val="en-US"/>
        </w:rPr>
        <w:t>MA: Harvard Press.</w:t>
      </w:r>
    </w:p>
    <w:p>
      <w:pPr>
        <w:pStyle w:val="Body1"/>
        <w:tabs>
          <w:tab w:val="clear" w:pos="708"/>
          <w:tab w:val="left" w:pos="567" w:leader="none"/>
        </w:tabs>
        <w:ind w:left="1134" w:hanging="1134"/>
        <w:rPr>
          <w:rFonts w:ascii="Arial" w:hAnsi="Arial" w:cs="Arial"/>
        </w:rPr>
      </w:pPr>
      <w:r>
        <w:rPr>
          <w:rFonts w:cs="Arial" w:ascii="Arial" w:hAnsi="Arial"/>
        </w:rPr>
        <w:t>Marx, K. &amp; Engels, F. (1973). La ideología alemana. Barcelona: Progreso.</w:t>
      </w:r>
    </w:p>
    <w:p>
      <w:pPr>
        <w:pStyle w:val="Body1"/>
        <w:tabs>
          <w:tab w:val="clear" w:pos="708"/>
          <w:tab w:val="left" w:pos="567" w:leader="none"/>
        </w:tabs>
        <w:ind w:left="1134" w:hanging="1134"/>
        <w:rPr>
          <w:rFonts w:ascii="Arial" w:hAnsi="Arial" w:cs="Arial"/>
        </w:rPr>
      </w:pPr>
      <w:r>
        <w:rPr>
          <w:rFonts w:cs="Arial" w:ascii="Arial" w:hAnsi="Arial"/>
        </w:rPr>
        <w:t xml:space="preserve">Maturana, H. &amp; Verden-Zöller, G. (1993). Amor y juego. Fundamentos olvidados de lo humano. Santiago: JCSaez Editor. </w:t>
      </w:r>
    </w:p>
    <w:p>
      <w:pPr>
        <w:pStyle w:val="Body1"/>
        <w:tabs>
          <w:tab w:val="clear" w:pos="708"/>
          <w:tab w:val="left" w:pos="567" w:leader="none"/>
        </w:tabs>
        <w:ind w:left="1134" w:hanging="1134"/>
        <w:rPr>
          <w:rFonts w:ascii="Arial" w:hAnsi="Arial" w:cs="Arial"/>
        </w:rPr>
      </w:pPr>
      <w:r>
        <w:rPr>
          <w:rFonts w:cs="Arial" w:ascii="Arial" w:hAnsi="Arial"/>
        </w:rPr>
        <w:t>Maturana, H. (1999). Transformación en la convivencia. Santiago de Chile: Dolmen.</w:t>
      </w:r>
    </w:p>
    <w:p>
      <w:pPr>
        <w:pStyle w:val="Body1"/>
        <w:tabs>
          <w:tab w:val="clear" w:pos="708"/>
          <w:tab w:val="left" w:pos="567" w:leader="none"/>
        </w:tabs>
        <w:ind w:left="1134" w:hanging="1134"/>
        <w:rPr>
          <w:rFonts w:ascii="Arial" w:hAnsi="Arial" w:cs="Arial"/>
        </w:rPr>
      </w:pPr>
      <w:r>
        <w:rPr>
          <w:rFonts w:cs="Arial" w:ascii="Arial" w:hAnsi="Arial"/>
        </w:rPr>
        <w:t>Maturana, H. (2001). Emociones y lenguaje en educación y política. Santiago: Dolmen.</w:t>
      </w:r>
    </w:p>
    <w:p>
      <w:pPr>
        <w:pStyle w:val="Body1"/>
        <w:tabs>
          <w:tab w:val="clear" w:pos="708"/>
          <w:tab w:val="left" w:pos="567" w:leader="none"/>
        </w:tabs>
        <w:ind w:left="1134" w:hanging="1134"/>
        <w:rPr>
          <w:rFonts w:ascii="Arial" w:hAnsi="Arial" w:cs="Arial"/>
        </w:rPr>
      </w:pPr>
      <w:r>
        <w:rPr>
          <w:rFonts w:cs="Arial" w:ascii="Arial" w:hAnsi="Arial"/>
        </w:rPr>
        <w:t>Maturana, H. (2002b). El sentido de lo humano. Santiago: Dolmen.</w:t>
      </w:r>
    </w:p>
    <w:p>
      <w:pPr>
        <w:pStyle w:val="Body1"/>
        <w:tabs>
          <w:tab w:val="clear" w:pos="708"/>
          <w:tab w:val="left" w:pos="567" w:leader="none"/>
        </w:tabs>
        <w:ind w:left="1134" w:hanging="1134"/>
        <w:rPr>
          <w:rFonts w:ascii="Arial" w:hAnsi="Arial" w:cs="Arial"/>
        </w:rPr>
      </w:pPr>
      <w:r>
        <w:rPr>
          <w:rFonts w:cs="Arial" w:ascii="Arial" w:hAnsi="Arial"/>
        </w:rPr>
        <w:t xml:space="preserve">Maturana, H. (2003). Conversando con Maturana de Educación. Málaga: Aljibe. </w:t>
      </w:r>
    </w:p>
    <w:p>
      <w:pPr>
        <w:pStyle w:val="Body1"/>
        <w:tabs>
          <w:tab w:val="clear" w:pos="708"/>
          <w:tab w:val="left" w:pos="567" w:leader="none"/>
        </w:tabs>
        <w:ind w:left="1134" w:hanging="1134"/>
        <w:rPr>
          <w:rFonts w:ascii="Arial" w:hAnsi="Arial" w:cs="Arial"/>
        </w:rPr>
      </w:pPr>
      <w:r>
        <w:rPr>
          <w:rFonts w:cs="Arial" w:ascii="Arial" w:hAnsi="Arial"/>
        </w:rPr>
        <w:t>Maturana, H. (2003). Desde La Biología a la Psicología. Buenos Aires: Lumen.</w:t>
      </w:r>
    </w:p>
    <w:p>
      <w:pPr>
        <w:pStyle w:val="Body1"/>
        <w:tabs>
          <w:tab w:val="clear" w:pos="708"/>
          <w:tab w:val="left" w:pos="1134" w:leader="none"/>
        </w:tabs>
        <w:ind w:left="1134" w:hanging="1134"/>
        <w:rPr/>
      </w:pPr>
      <w:r>
        <w:rPr>
          <w:rFonts w:cs="Arial" w:ascii="Arial" w:hAnsi="Arial"/>
        </w:rPr>
        <w:t xml:space="preserve">Morris, D. (2011). Niños. Como piensan, aprenden y crecen de los 2 a los 5 años. </w:t>
      </w:r>
      <w:r>
        <w:rPr>
          <w:rFonts w:cs="Arial" w:ascii="Arial" w:hAnsi="Arial"/>
          <w:lang w:val="en-US"/>
        </w:rPr>
        <w:t>Barcelona: Blume.</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Ortiz, A. (2015). Epistemología y Metodología de la Investigación Configuracional. Bogotá: Ediciones de la U.</w:t>
      </w:r>
    </w:p>
    <w:p>
      <w:pPr>
        <w:pStyle w:val="Body1"/>
        <w:tabs>
          <w:tab w:val="clear" w:pos="708"/>
          <w:tab w:val="left" w:pos="1134" w:leader="none"/>
        </w:tabs>
        <w:ind w:left="1134" w:hanging="1134"/>
        <w:rPr>
          <w:rFonts w:ascii="Arial" w:hAnsi="Arial" w:cs="Arial"/>
        </w:rPr>
      </w:pPr>
      <w:r>
        <w:rPr>
          <w:rFonts w:cs="Arial" w:ascii="Arial" w:hAnsi="Arial"/>
        </w:rPr>
        <w:t>Palau, E. (2001). Aspectos Básicos del desarrollo infantil. Barcelona: CEAC.</w:t>
      </w:r>
    </w:p>
    <w:p>
      <w:pPr>
        <w:pStyle w:val="Body1"/>
        <w:tabs>
          <w:tab w:val="clear" w:pos="708"/>
          <w:tab w:val="left" w:pos="567" w:leader="none"/>
        </w:tabs>
        <w:ind w:left="1134" w:hanging="1134"/>
        <w:rPr>
          <w:rFonts w:ascii="Arial" w:hAnsi="Arial" w:cs="Arial"/>
        </w:rPr>
      </w:pPr>
      <w:r>
        <w:rPr>
          <w:rFonts w:cs="Arial" w:ascii="Arial" w:hAnsi="Arial"/>
        </w:rPr>
        <w:t>Piaget, J. (1945). El nacimiento de la inteligencia en el niño. Barcelona: Crítica.</w:t>
      </w:r>
    </w:p>
    <w:p>
      <w:pPr>
        <w:pStyle w:val="Body1"/>
        <w:tabs>
          <w:tab w:val="clear" w:pos="708"/>
          <w:tab w:val="left" w:pos="567" w:leader="none"/>
        </w:tabs>
        <w:ind w:left="1134" w:hanging="1134"/>
        <w:rPr>
          <w:rFonts w:ascii="Arial" w:hAnsi="Arial" w:cs="Arial"/>
        </w:rPr>
      </w:pPr>
      <w:r>
        <w:rPr>
          <w:rFonts w:cs="Arial" w:ascii="Arial" w:hAnsi="Arial"/>
        </w:rPr>
        <w:t>Piaget, J. (1954). Inteligencia y afectividad. Buenos Aires: Aique.</w:t>
      </w:r>
    </w:p>
    <w:p>
      <w:pPr>
        <w:pStyle w:val="Body1"/>
        <w:tabs>
          <w:tab w:val="clear" w:pos="708"/>
          <w:tab w:val="left" w:pos="567" w:leader="none"/>
        </w:tabs>
        <w:ind w:left="1134" w:hanging="1134"/>
        <w:rPr>
          <w:rFonts w:ascii="Arial" w:hAnsi="Arial" w:cs="Arial"/>
        </w:rPr>
      </w:pPr>
      <w:r>
        <w:rPr>
          <w:rFonts w:cs="Arial" w:ascii="Arial" w:hAnsi="Arial"/>
        </w:rPr>
        <w:t>Piaget, J. (1972). Epistemología de las ciencias humanas. Buenos Aires: Prometeo.</w:t>
      </w:r>
    </w:p>
    <w:p>
      <w:pPr>
        <w:pStyle w:val="Body1"/>
        <w:tabs>
          <w:tab w:val="clear" w:pos="708"/>
          <w:tab w:val="left" w:pos="567" w:leader="none"/>
        </w:tabs>
        <w:ind w:left="1134" w:hanging="1134"/>
        <w:rPr>
          <w:rFonts w:ascii="Arial" w:hAnsi="Arial" w:cs="Arial"/>
        </w:rPr>
      </w:pPr>
      <w:r>
        <w:rPr>
          <w:rFonts w:cs="Arial" w:ascii="Arial" w:hAnsi="Arial"/>
        </w:rPr>
        <w:t xml:space="preserve">Piaget, J. (1976a). Investigaciones sobre la contradicción. Madrid: Siglo XXI. </w:t>
      </w:r>
    </w:p>
    <w:p>
      <w:pPr>
        <w:pStyle w:val="Body1"/>
        <w:tabs>
          <w:tab w:val="clear" w:pos="708"/>
          <w:tab w:val="left" w:pos="567" w:leader="none"/>
        </w:tabs>
        <w:ind w:left="1134" w:hanging="1134"/>
        <w:rPr>
          <w:rFonts w:ascii="Arial" w:hAnsi="Arial" w:cs="Arial"/>
        </w:rPr>
      </w:pPr>
      <w:r>
        <w:rPr>
          <w:rFonts w:cs="Arial" w:ascii="Arial" w:hAnsi="Arial"/>
        </w:rPr>
        <w:t xml:space="preserve">Piaget, J. (1976b). Psicología y Pedagogía. México: Ariel. </w:t>
      </w:r>
    </w:p>
    <w:p>
      <w:pPr>
        <w:pStyle w:val="Body1"/>
        <w:tabs>
          <w:tab w:val="clear" w:pos="708"/>
          <w:tab w:val="left" w:pos="1134" w:leader="none"/>
        </w:tabs>
        <w:ind w:left="1134" w:hanging="1134"/>
        <w:rPr>
          <w:rFonts w:ascii="Arial" w:hAnsi="Arial" w:cs="Arial"/>
        </w:rPr>
      </w:pPr>
      <w:r>
        <w:rPr>
          <w:rFonts w:cs="Arial" w:ascii="Arial" w:hAnsi="Arial"/>
        </w:rPr>
        <w:t>Puche, R., Orozco, M., Orozco, B. &amp; Correa, M. (2009). Desarrollo de Competencias en Primera Infancia. Santa Fe de Bogotá: Ministerio de Educación Nacional.</w:t>
      </w:r>
    </w:p>
    <w:p>
      <w:pPr>
        <w:pStyle w:val="Body1"/>
        <w:tabs>
          <w:tab w:val="clear" w:pos="708"/>
          <w:tab w:val="left" w:pos="567" w:leader="none"/>
        </w:tabs>
        <w:ind w:left="1134" w:hanging="1134"/>
        <w:rPr>
          <w:rFonts w:ascii="Arial" w:hAnsi="Arial" w:cs="Arial"/>
          <w:lang w:val="en-US"/>
        </w:rPr>
      </w:pPr>
      <w:r>
        <w:rPr>
          <w:rFonts w:cs="Arial" w:ascii="Arial" w:hAnsi="Arial"/>
          <w:lang w:val="en-US"/>
        </w:rPr>
        <w:t>Simmel, G. (1908). Soziologie: Unterzuchungen über die Formen der Vergesellschaftung. Munich-Leipzig: Dunker &amp; Humbolt.</w:t>
      </w:r>
    </w:p>
    <w:p>
      <w:pPr>
        <w:pStyle w:val="Body1"/>
        <w:tabs>
          <w:tab w:val="clear" w:pos="708"/>
          <w:tab w:val="left" w:pos="567" w:leader="none"/>
        </w:tabs>
        <w:ind w:left="1134" w:hanging="1134"/>
        <w:rPr>
          <w:rFonts w:ascii="Arial" w:hAnsi="Arial" w:cs="Arial"/>
        </w:rPr>
      </w:pPr>
      <w:r>
        <w:rPr>
          <w:rFonts w:cs="Arial" w:ascii="Arial" w:hAnsi="Arial"/>
        </w:rPr>
        <w:t>Simmel, G. (1977). Sociología. (volms. I y II). Madrid. Revista de occidente.</w:t>
      </w:r>
    </w:p>
    <w:p>
      <w:pPr>
        <w:pStyle w:val="Body1"/>
        <w:tabs>
          <w:tab w:val="clear" w:pos="708"/>
          <w:tab w:val="left" w:pos="567" w:leader="none"/>
        </w:tabs>
        <w:ind w:left="1134" w:hanging="1134"/>
        <w:rPr/>
      </w:pPr>
      <w:r>
        <w:rPr>
          <w:rFonts w:cs="Arial" w:ascii="Arial" w:hAnsi="Arial"/>
        </w:rPr>
        <w:t xml:space="preserve">Spitz, R. A. (1958). </w:t>
      </w:r>
      <w:r>
        <w:rPr>
          <w:rFonts w:cs="Arial" w:ascii="Arial" w:hAnsi="Arial"/>
          <w:lang w:val="en-US"/>
        </w:rPr>
        <w:t>"On the Genesis of Superego Components". The Psychoanalytic Study of the Child, 13.</w:t>
      </w:r>
    </w:p>
    <w:p>
      <w:pPr>
        <w:pStyle w:val="Body1"/>
        <w:tabs>
          <w:tab w:val="clear" w:pos="708"/>
          <w:tab w:val="left" w:pos="567" w:leader="none"/>
        </w:tabs>
        <w:ind w:left="1134" w:hanging="1134"/>
        <w:rPr>
          <w:rFonts w:ascii="Arial" w:hAnsi="Arial" w:cs="Arial"/>
          <w:lang w:val="en-US"/>
        </w:rPr>
      </w:pPr>
      <w:r>
        <w:rPr>
          <w:rFonts w:cs="Arial" w:ascii="Arial" w:hAnsi="Arial"/>
          <w:lang w:val="en-US"/>
        </w:rPr>
        <w:t>Spitz, R. A. (1959). A Genetic Field Theory of Ego Formation (With Implications for Pathology). Nueva York: International Universities Press.</w:t>
      </w:r>
    </w:p>
    <w:p>
      <w:pPr>
        <w:pStyle w:val="Body1"/>
        <w:tabs>
          <w:tab w:val="clear" w:pos="708"/>
          <w:tab w:val="left" w:pos="567" w:leader="none"/>
        </w:tabs>
        <w:ind w:left="1134" w:hanging="1134"/>
        <w:rPr>
          <w:rFonts w:ascii="Arial" w:hAnsi="Arial" w:cs="Arial"/>
          <w:lang w:val="en-US"/>
        </w:rPr>
      </w:pPr>
      <w:r>
        <w:rPr>
          <w:rFonts w:cs="Arial" w:ascii="Arial" w:hAnsi="Arial"/>
          <w:lang w:val="en-US"/>
        </w:rPr>
        <w:t>Spitz, R. A. (1961). "Early Prototypes of Ego Defenses". J. Amer. Psychoanal. Assn., 9.</w:t>
      </w:r>
    </w:p>
    <w:p>
      <w:pPr>
        <w:pStyle w:val="Body1"/>
        <w:tabs>
          <w:tab w:val="clear" w:pos="708"/>
          <w:tab w:val="left" w:pos="567" w:leader="none"/>
        </w:tabs>
        <w:ind w:left="1134" w:hanging="1134"/>
        <w:rPr/>
      </w:pPr>
      <w:r>
        <w:rPr>
          <w:rFonts w:cs="Arial" w:ascii="Arial" w:hAnsi="Arial"/>
          <w:lang w:val="en-US"/>
        </w:rPr>
        <w:t xml:space="preserve">Spitz, R. A. (2009/1965). </w:t>
      </w:r>
      <w:r>
        <w:rPr>
          <w:rFonts w:cs="Arial" w:ascii="Arial" w:hAnsi="Arial"/>
        </w:rPr>
        <w:t>El primer año de vida del niño. Buenos Aires: Fondo de Cultura Económica.</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Vygotsky, L.S. (1925). La conciencia como problema de la psicología del comportamiento. En L.S. Vygotsky: Obras escogidas, Vol. 1, Madrid: MEC-Aprendizaje-Visor.</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Vygotsky, L.S. (1926). El significado histórico de la crisis de la psicología. Un estudio metodológico. En L.S. Vygotsky: Obras escogidas, Vol. 1. Madrid: MEC-Aprendizaje-Visor.</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lang w:val="en-US"/>
        </w:rPr>
      </w:pPr>
      <w:r>
        <w:rPr>
          <w:rFonts w:cs="Arial" w:ascii="Arial" w:hAnsi="Arial"/>
          <w:sz w:val="24"/>
          <w:szCs w:val="24"/>
          <w:lang w:val="en-US"/>
        </w:rPr>
        <w:t>Vygotsky, L.S. (1929). The problem of the cultural development of the child, 11. Journal al Genetic Psychology, 36, 414-434.</w:t>
      </w:r>
    </w:p>
    <w:p>
      <w:pPr>
        <w:pStyle w:val="Body1"/>
        <w:tabs>
          <w:tab w:val="clear" w:pos="708"/>
          <w:tab w:val="left" w:pos="567" w:leader="none"/>
        </w:tabs>
        <w:ind w:left="1134" w:hanging="1134"/>
        <w:rPr>
          <w:rFonts w:ascii="Arial" w:hAnsi="Arial" w:cs="Arial"/>
        </w:rPr>
      </w:pPr>
      <w:r>
        <w:rPr>
          <w:rFonts w:cs="Arial" w:ascii="Arial" w:hAnsi="Arial"/>
        </w:rPr>
        <w:t>Vygotsky, L.S. (1930). La psique, la conciencia, el inconsciente. En L.S. Vygotsky: Obras escogidas, Vol. 1, Madrid: MEC-Aprendizaje-Visor.</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Vygotsky, L.S. (1930). Sobre los sistemas psicológicos. Transcripción estenográfica corregida del informe leído el 9 de octubre de 1930 en la Clínica de Enfermedades Mentales de la 1ª Universidad estatal de Moscú. Del archivo personal de L. S. Vygotsky</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Vygotsky, L.S. (1934). Pensamiento y Palabra. En L.S. Vygotsky: Obras escogidas, Vol. I. Madrid: Aprendizaje</w:t>
        <w:softHyphen/>
        <w:t>-Visor.</w:t>
      </w:r>
    </w:p>
    <w:p>
      <w:pPr>
        <w:pStyle w:val="Body1"/>
        <w:tabs>
          <w:tab w:val="clear" w:pos="708"/>
          <w:tab w:val="left" w:pos="567" w:leader="none"/>
        </w:tabs>
        <w:ind w:left="1134" w:hanging="1134"/>
        <w:rPr>
          <w:rFonts w:ascii="Arial" w:hAnsi="Arial" w:cs="Arial"/>
        </w:rPr>
      </w:pPr>
      <w:r>
        <w:rPr>
          <w:rFonts w:cs="Arial" w:ascii="Arial" w:hAnsi="Arial"/>
        </w:rPr>
        <w:t>Vygotsky, L.S. (1968). Pensamiento y lenguaje. La Habana: Revolucionaria.</w:t>
      </w:r>
    </w:p>
    <w:p>
      <w:pPr>
        <w:pStyle w:val="Body1"/>
        <w:tabs>
          <w:tab w:val="clear" w:pos="708"/>
          <w:tab w:val="left" w:pos="567" w:leader="none"/>
        </w:tabs>
        <w:ind w:left="1134" w:hanging="1134"/>
        <w:rPr>
          <w:rFonts w:ascii="Arial" w:hAnsi="Arial" w:cs="Arial"/>
        </w:rPr>
      </w:pPr>
      <w:r>
        <w:rPr>
          <w:rFonts w:cs="Arial" w:ascii="Arial" w:hAnsi="Arial"/>
        </w:rPr>
        <w:t>Vygotsky, L.S. (1979). El desarrollo de los procesos psicológicos superiores. Barcelona: Crítica.</w:t>
      </w:r>
    </w:p>
    <w:p>
      <w:pPr>
        <w:pStyle w:val="Body1"/>
        <w:tabs>
          <w:tab w:val="clear" w:pos="708"/>
          <w:tab w:val="left" w:pos="567" w:leader="none"/>
        </w:tabs>
        <w:ind w:left="1134" w:hanging="1134"/>
        <w:rPr>
          <w:rFonts w:ascii="Arial" w:hAnsi="Arial" w:cs="Arial"/>
        </w:rPr>
      </w:pPr>
      <w:r>
        <w:rPr>
          <w:rFonts w:cs="Arial" w:ascii="Arial" w:hAnsi="Arial"/>
        </w:rPr>
        <w:t>Vygotsky, L.S. (1981). Pensamiento y Lenguaje: Teorías del desarrollo cultural de las funciones psíquicas.  La Habana: Revolucionaria.</w:t>
      </w:r>
    </w:p>
    <w:p>
      <w:pPr>
        <w:pStyle w:val="Normal"/>
        <w:keepLines/>
        <w:tabs>
          <w:tab w:val="clear" w:pos="708"/>
          <w:tab w:val="left" w:pos="851"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 xml:space="preserve">Vygotsky, L.S. (1982).  Psiquis, Conciencia e Inconsciente. Obras Escogidas en seis tomos. Tomo 1. MOSCU: Editorial Pedagógica. </w:t>
      </w:r>
    </w:p>
    <w:p>
      <w:pPr>
        <w:pStyle w:val="Body1"/>
        <w:tabs>
          <w:tab w:val="clear" w:pos="708"/>
          <w:tab w:val="left" w:pos="567" w:leader="none"/>
        </w:tabs>
        <w:ind w:left="1134" w:hanging="1134"/>
        <w:rPr>
          <w:rFonts w:ascii="Arial" w:hAnsi="Arial" w:cs="Arial"/>
        </w:rPr>
      </w:pPr>
      <w:r>
        <w:rPr>
          <w:rFonts w:cs="Arial" w:ascii="Arial" w:hAnsi="Arial"/>
        </w:rPr>
        <w:t xml:space="preserve">Vygotsky, L.S. (1987). Historia del Desarrollo de las Funciones Psíquicas Superiores. Ciudad de la Habana: Científico Técnica. </w:t>
      </w:r>
    </w:p>
    <w:p>
      <w:pPr>
        <w:pStyle w:val="Body1"/>
        <w:tabs>
          <w:tab w:val="clear" w:pos="708"/>
          <w:tab w:val="left" w:pos="567" w:leader="none"/>
        </w:tabs>
        <w:ind w:left="1134" w:hanging="1134"/>
        <w:rPr/>
      </w:pPr>
      <w:r>
        <w:rPr>
          <w:rFonts w:cs="Arial" w:ascii="Arial" w:hAnsi="Arial"/>
          <w:lang w:val="en-US"/>
        </w:rPr>
        <w:t xml:space="preserve">Vygotsky, L.S. (1991). </w:t>
      </w:r>
      <w:r>
        <w:rPr>
          <w:rFonts w:cs="Arial" w:ascii="Arial" w:hAnsi="Arial"/>
        </w:rPr>
        <w:t>Pensamiento y lenguaje.  En L. S. Vygotsky. Obras Escogidas. Tomo II. Madrid: Visor/MEC.</w:t>
      </w:r>
    </w:p>
    <w:p>
      <w:pPr>
        <w:pStyle w:val="Body1"/>
        <w:tabs>
          <w:tab w:val="clear" w:pos="708"/>
          <w:tab w:val="left" w:pos="567" w:leader="none"/>
        </w:tabs>
        <w:ind w:left="1134" w:hanging="1134"/>
        <w:rPr>
          <w:rFonts w:ascii="Arial" w:hAnsi="Arial" w:cs="Arial"/>
        </w:rPr>
      </w:pPr>
      <w:r>
        <w:rPr>
          <w:rFonts w:cs="Arial" w:ascii="Arial" w:hAnsi="Arial"/>
        </w:rPr>
        <w:t>Vygotsky, L.S. (1995). Tratado de defectología. Obras completas. La Habana: Pueblo y Educación.</w:t>
      </w:r>
    </w:p>
    <w:p>
      <w:pPr>
        <w:pStyle w:val="Body1"/>
        <w:tabs>
          <w:tab w:val="clear" w:pos="708"/>
          <w:tab w:val="left" w:pos="567" w:leader="none"/>
        </w:tabs>
        <w:ind w:left="1134" w:hanging="1134"/>
        <w:rPr/>
      </w:pPr>
      <w:r>
        <w:rPr>
          <w:rFonts w:cs="Arial" w:ascii="Arial" w:hAnsi="Arial"/>
        </w:rPr>
        <w:t xml:space="preserve">Vygotsky, L.S. (s.f.). Psicología Infantil. En L.S. Vygotsky: Obras escogidas, Vol. IV. </w:t>
      </w:r>
      <w:r>
        <w:rPr>
          <w:rFonts w:cs="Arial" w:ascii="Arial" w:hAnsi="Arial"/>
          <w:lang w:val="es-ES"/>
        </w:rPr>
        <w:t xml:space="preserve">La Habana. Traducción. </w:t>
      </w:r>
    </w:p>
    <w:p>
      <w:pPr>
        <w:pStyle w:val="Body1"/>
        <w:tabs>
          <w:tab w:val="clear" w:pos="708"/>
          <w:tab w:val="left" w:pos="567" w:leader="none"/>
        </w:tabs>
        <w:ind w:left="1134" w:hanging="1134"/>
        <w:rPr>
          <w:rFonts w:ascii="Arial" w:hAnsi="Arial" w:cs="Arial"/>
        </w:rPr>
      </w:pPr>
      <w:r>
        <w:rPr>
          <w:rFonts w:cs="Arial" w:ascii="Arial" w:hAnsi="Arial"/>
        </w:rPr>
        <w:t xml:space="preserve">Wallon, H. (1971). La evolución dialéctica de la personalidad. En: Revista Infancia. </w:t>
      </w:r>
    </w:p>
    <w:p>
      <w:pPr>
        <w:pStyle w:val="Body1"/>
        <w:tabs>
          <w:tab w:val="clear" w:pos="708"/>
          <w:tab w:val="left" w:pos="567" w:leader="none"/>
        </w:tabs>
        <w:ind w:left="1134" w:hanging="1134"/>
        <w:rPr>
          <w:rFonts w:ascii="Arial" w:hAnsi="Arial" w:cs="Arial"/>
        </w:rPr>
      </w:pPr>
      <w:r>
        <w:rPr>
          <w:rFonts w:cs="Arial" w:ascii="Arial" w:hAnsi="Arial"/>
        </w:rPr>
        <w:t xml:space="preserve">Wallon, H. (1971). Psicología y Materialismo Dialéctico. En: Revista Infancia.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sectPr>
      <w:headerReference w:type="default" r:id="rId3"/>
      <w:footerReference w:type="default" r:id="rId4"/>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69">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rFonts w:ascii="Arial" w:hAnsi="Arial" w:eastAsia="Arial Unicode MS" w:cs="Arial"/>
          <w:color w:val="000000"/>
          <w:sz w:val="16"/>
          <w:szCs w:val="16"/>
          <w:lang w:val="es-ES_tradnl" w:eastAsia="es-CO"/>
        </w:rPr>
      </w:pPr>
      <w:r>
        <w:rPr>
          <w:rStyle w:val="FootnoteCharacters"/>
        </w:rPr>
        <w:footnoteRef/>
      </w:r>
      <w:r>
        <w:rPr/>
        <w:tab/>
        <w:t xml:space="preserve"> </w:t>
      </w:r>
      <w:r>
        <w:rPr/>
        <w:t>Resultado</w:t>
      </w:r>
      <w:r>
        <w:rPr>
          <w:rFonts w:eastAsia="Arial Unicode MS" w:cs="Arial" w:ascii="Arial" w:hAnsi="Arial"/>
          <w:color w:val="000000"/>
          <w:sz w:val="16"/>
          <w:szCs w:val="16"/>
          <w:lang w:val="es-ES_tradnl" w:eastAsia="es-CO"/>
        </w:rPr>
        <w:t xml:space="preserve"> del proyecto MODEPED, financiado por FONCIENCIAS, Universidad del Magdalena, Santa Marta, Colombia.</w:t>
      </w:r>
    </w:p>
    <w:p>
      <w:pPr>
        <w:pStyle w:val="Footnote"/>
        <w:ind w:left="142" w:hanging="142"/>
        <w:rPr>
          <w:rFonts w:ascii="Arial" w:hAnsi="Arial" w:eastAsia="Arial Unicode MS" w:cs="Arial"/>
          <w:color w:val="000000"/>
          <w:sz w:val="16"/>
          <w:szCs w:val="16"/>
          <w:lang w:val="es-CO" w:eastAsia="es-CO"/>
        </w:rPr>
      </w:pPr>
      <w:r>
        <w:rPr>
          <w:rFonts w:eastAsia="Arial Unicode MS" w:cs="Arial" w:ascii="Arial" w:hAnsi="Arial"/>
          <w:color w:val="000000"/>
          <w:sz w:val="16"/>
          <w:szCs w:val="16"/>
          <w:lang w:val="es-CO" w:eastAsia="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45">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3">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5">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7">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2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Arial" w:hAnsi="Arial" w:eastAsia="Times New Roman" w:cs="Arial"/>
      <w:b/>
      <w:sz w:val="22"/>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TextonotapieCar">
    <w:name w:val="Texto nota pie Car"/>
    <w:qFormat/>
    <w:rPr>
      <w:rFonts w:ascii="Times New Roman" w:hAnsi="Times New Roman" w:eastAsia="Times New Roman" w:cs="Times New Roman"/>
      <w:lang w:val="es-ES"/>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widowControl w:val="false"/>
      <w:pBdr>
        <w:top w:val="single" w:sz="4" w:space="1" w:color="000000"/>
        <w:left w:val="single" w:sz="4" w:space="4" w:color="000000"/>
        <w:bottom w:val="single" w:sz="4" w:space="1" w:color="000000"/>
        <w:right w:val="single" w:sz="4" w:space="4" w:color="000000"/>
      </w:pBdr>
      <w:spacing w:lineRule="auto" w:line="360" w:before="0" w:after="0"/>
      <w:ind w:left="993" w:hanging="426"/>
      <w:jc w:val="both"/>
    </w:pPr>
    <w:rPr>
      <w:rFonts w:ascii="Arial" w:hAnsi="Arial" w:eastAsia="Times New Roman" w:cs="Arial"/>
      <w:b/>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Body1">
    <w:name w:val="Body 1"/>
    <w:qFormat/>
    <w:pPr>
      <w:widowControl w:val="false"/>
      <w:bidi w:val="0"/>
      <w:spacing w:before="120" w:after="120"/>
      <w:ind w:firstLine="567"/>
      <w:jc w:val="both"/>
      <w:outlineLvl w:val="0"/>
    </w:pPr>
    <w:rPr>
      <w:rFonts w:ascii="Times New Roman" w:hAnsi="Times New Roman" w:eastAsia="Arial Unicode MS" w:cs="Times New Roman"/>
      <w:color w:val="auto"/>
      <w:sz w:val="24"/>
      <w:szCs w:val="24"/>
      <w:lang w:val="es-C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6:48:00Z</dcterms:created>
  <dc:creator>HOME</dc:creator>
  <dc:description/>
  <cp:keywords/>
  <dc:language>en-US</dc:language>
  <cp:lastModifiedBy>Alexander Ortiz Ocaña</cp:lastModifiedBy>
  <cp:lastPrinted>2014-12-18T01:27:00Z</cp:lastPrinted>
  <dcterms:modified xsi:type="dcterms:W3CDTF">2015-04-05T17:08:00Z</dcterms:modified>
  <cp:revision>10</cp:revision>
  <dc:subject/>
  <dc:title/>
</cp:coreProperties>
</file>